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/>
      </w:pPr>
      <w:r>
        <w:rPr/>
        <w:t>Информация по соблюдению сроков оказания государственных услуг в отделе строительства Тайыншинского района за 2013 год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8"/>
        <w:gridCol w:w="2562"/>
        <w:gridCol w:w="1585"/>
        <w:gridCol w:w="1585"/>
        <w:gridCol w:w="1810"/>
        <w:gridCol w:w="1585"/>
      </w:tblGrid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 (все услуги, указанные в Реестре государственных услуг, оказываемые государственным органом и его подведомственными организациями)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сударственных услуг, оказанных государственным органом (подведомственной организацией) через центры, работающие по принципу «одного окна» с нарушением установленных сроков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государственных услуг, оказанных государственным органом (подведомственной организацией) через центры, работающие по принципу «одного окна»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сударственных услуг, оказанных в государственном органе (подведомственной организации) с нарушением установленных сроков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государственных услуг, оказанных в государственном органе (подведомственной организации)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рхитектурно-планировочного задания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 справки по определению адреса объектов недвижимости на территории Республики Казахстан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размещение наружной (визуальной) рекламы в населенных пунктах (в плотном режиме)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реконструкцию (перепланировку, переоборудование) помещений (отдельных частей) существующих зданий, не связанных с изменением несущих и ограждающих конструкций, инженерных систем и оборудования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ешения о строительстве культовых зданий (сооружений), определении их месторасположения, а также перепрофилировании (изменении функционального назначения) зданий (сооружений) в культовые здания (сооружения)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 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нарушениях сроков оказания государственных услуг (причины нарушений сроков оказания услуг, проблемные вопросы по срокам оказания услуг, принимаемые меры, итоги рассмотрений фактов нарушений и др.):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сведения: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.о. руководителя К. Мылтикбеков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по оказанию государственных услуг в отделе строительства, архитектуры и градостроительства Тайыншинского района за август 2013 года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4"/>
        <w:gridCol w:w="1583"/>
        <w:gridCol w:w="900"/>
        <w:gridCol w:w="900"/>
        <w:gridCol w:w="1237"/>
        <w:gridCol w:w="1237"/>
        <w:gridCol w:w="958"/>
        <w:gridCol w:w="900"/>
        <w:gridCol w:w="1446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 согласно Реестру государственных услуг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 в Г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 в ЦОНе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государственных услуг с нарушением сроков через ГО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государственных услуг с нарушением сроков через ЦОН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 в электронной форме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олненных карточек /Хорошо/ /удовлетворительно/ /плохо/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рхитектурно-планировочного зада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 справки по определению адреса объектов недвижимости на территории Республики Казахстан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 разрешения на размещение наружной (визуальной) рекламы в населенных пунктах (в плотном режиме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по оказанию государственных услуг в отделе строительства Тайыншинского района за июль 2013 года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4"/>
        <w:gridCol w:w="1583"/>
        <w:gridCol w:w="900"/>
        <w:gridCol w:w="900"/>
        <w:gridCol w:w="1237"/>
        <w:gridCol w:w="1237"/>
        <w:gridCol w:w="958"/>
        <w:gridCol w:w="900"/>
        <w:gridCol w:w="1446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 согласно Реестру государственных услуг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 в Г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 в ЦОНе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государственных услуг с нарушением сроков через ГО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государственных услуг с нарушением сроков через ЦОН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 в электронной форме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олненных карточек /Хорошо/ /удовлетворительно/ /плохо/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рхитектурно-планировочного зада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по определению адреса объектов недвижимости на территории Республики Казахстан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 разрешения на размещение наружной (визуальной) рекламы в населенных пунктах (в плотном режиме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по оказанию государственных услуг в отделе строительства Тайыншинского района за 2 квартал 2013 года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4"/>
        <w:gridCol w:w="1583"/>
        <w:gridCol w:w="900"/>
        <w:gridCol w:w="900"/>
        <w:gridCol w:w="1237"/>
        <w:gridCol w:w="1237"/>
        <w:gridCol w:w="958"/>
        <w:gridCol w:w="900"/>
        <w:gridCol w:w="1446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 согласно Реестру государственных услуг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 в Г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 в ЦОНе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государственных услуг с нарушением сроков через ГО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государственных услуг с нарушением сроков через ЦОН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 в электронной форме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олненных карточек /Хорошо/ /удовлетворительно/ /плохо/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рхитектурно-планировочного зада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по определению адреса объектов недвижимости на территории Республики Казахстан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 разрешения на размещение наружной (визуальной) рекламы в населенных пунктах (в плотном режиме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по оказанию государственных услуг в отделе строительства Тайыншинского района за 2 квартал 2013 года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7"/>
        <w:gridCol w:w="1739"/>
        <w:gridCol w:w="1553"/>
        <w:gridCol w:w="2745"/>
        <w:gridCol w:w="1929"/>
        <w:gridCol w:w="1132"/>
      </w:tblGrid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 согласно Реестру государственных услуг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 за государственной услугой в бумажной форме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 за государственной услугой в электронной форме (веб-портал «электронного правительства»)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государственных услуг с нарушением сроков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на госуслуги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рхитектурно-планировочного задания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 справки по определению адреса объектов недвижимости на территории Республики Казахстан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жалоб по оказанию государственных услуг, оказываемых отделом строительства Тайыншинского района не поступи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41:00Z</dcterms:created>
  <dc:creator>Администратор</dc:creator>
  <dc:description/>
  <cp:keywords/>
  <dc:language>en-US</dc:language>
  <cp:lastModifiedBy>Администратор</cp:lastModifiedBy>
  <dcterms:modified xsi:type="dcterms:W3CDTF">2015-06-30T09:42:00Z</dcterms:modified>
  <cp:revision>1</cp:revision>
  <dc:subject/>
  <dc:title>Информация по соблюдению сроков оказания государственных услуг в отделе строительства Тайыншинского района за 2013 год</dc:title>
</cp:coreProperties>
</file>