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720" w:hanging="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токол вскрытия конвертов с заявками на участие в конкурсе №1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 xml:space="preserve">по государственным закупкам работ способом  конкурса </w:t>
      </w:r>
    </w:p>
    <w:p>
      <w:pPr>
        <w:pStyle w:val="Normal"/>
        <w:tabs>
          <w:tab w:val="clear" w:pos="708"/>
          <w:tab w:val="left" w:pos="7412" w:leader="none"/>
        </w:tabs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</w:rPr>
        <w:t>на  разработку проектно-сметной документации с учетом экспертизы на реконструкцию производственного корпуса под культурно-оздоровительный комплекс в городе Тайынша СКО.</w:t>
      </w:r>
    </w:p>
    <w:p>
      <w:pPr>
        <w:pStyle w:val="Normal"/>
        <w:tabs>
          <w:tab w:val="clear" w:pos="708"/>
          <w:tab w:val="left" w:pos="741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т № 1 - Разработка проектно-сметной документации с учетом экспертизы на реконструкцию производственного корпуса под культурно-оздоровительный комплекс в городе Тайынша СК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>СКО  г. Тайынша                                                                                      11 декабря 2010 года</w:t>
      </w:r>
    </w:p>
    <w:p>
      <w:pPr>
        <w:pStyle w:val="Normal"/>
        <w:ind w:firstLine="426"/>
        <w:jc w:val="both"/>
        <w:rPr/>
      </w:pPr>
      <w:r>
        <w:rPr>
          <w:b/>
          <w:i/>
          <w:sz w:val="24"/>
          <w:szCs w:val="24"/>
        </w:rPr>
        <w:t>ул.  Конституции Казахстана 206                                                       11 часов 00 минут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>каб.1</w:t>
        <w:tab/>
        <w:tab/>
        <w:tab/>
        <w:t xml:space="preserve">                                                   </w:t>
      </w:r>
    </w:p>
    <w:p>
      <w:pPr>
        <w:pStyle w:val="2"/>
        <w:ind w:firstLine="426"/>
        <w:rPr/>
      </w:pPr>
      <w:r>
        <w:rPr>
          <w:sz w:val="24"/>
          <w:szCs w:val="24"/>
        </w:rPr>
        <w:t xml:space="preserve">1. Конкурсная комиссия в составе: председателя комиссии Кулаева Дениса Владимировича – и. о. начальника отдела строительства, заместителя председателя Сагандыковой Гульмиры Бакибаевны – начальника отдела культуры и развития языков (по согласованию), секретаря комиссии Войцеховской Анны Ивановны – ведущего специалиста отдела строительства, членов комиссии: Шаяхметовой Лязат Галимовны – главного специалиста отдела строительства, Королевой Ирины Дмитриевны - главного специалиста - главного бухгалтера отдела строительства, Аубакировой Айгуль Ермекбаевны – советника акима Тайыншинского района  по правовым вопросам (по согласованию),  11 декабря  2010 года в 11 часов местного времени по адресу СКО, г. Тайынша ул. Конституции Казахстана 206 каб.1 произвела процедуру вскрытия конвертов с заявками на участие в конкурс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Копия конкурсной документации предоставлена следующим потенциальным поставщикам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41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тенциального поставщи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потенциального поставщ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ОО «Центр Оптовой Торговли»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Петропавловск          </w:t>
            </w:r>
          </w:p>
          <w:p>
            <w:pPr>
              <w:pStyle w:val="Normal"/>
              <w:jc w:val="center"/>
              <w:rPr/>
            </w:pPr>
            <w:r>
              <w:rPr/>
              <w:t>ул. Интернациональная № 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</w:t>
            </w:r>
            <w:r>
              <w:rPr>
                <w:lang w:val="en-US"/>
              </w:rPr>
              <w:t>TAU PROJEKT</w:t>
            </w:r>
            <w:r>
              <w:rPr/>
              <w:t xml:space="preserve">»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молинская область, г. Кокшета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Ауельбекова № 139 офис 5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ОО «Аст- Студия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жно-Казахстанская  область, г. Шымкент ул. Байтурсынова № 4-25</w:t>
            </w:r>
          </w:p>
        </w:tc>
      </w:tr>
    </w:tbl>
    <w:p>
      <w:pPr>
        <w:pStyle w:val="TextBodyInden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Заявки на участие в конкурсе, представленные после истечения окончательного срока представления заявок на участие в конкурсе и возвращенных не вскрытыми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Заявки на участие в конкурсе следующих потенциальных поставщиков, представивших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их  в установленные сроки до истечения окончательного срока представления заявок на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участие в конкурсе: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921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тенциального поставщик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потенциального 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едставления конкурсной зая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ОО «Центр Оптовой Торговли»       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Петропавловск          </w:t>
            </w:r>
          </w:p>
          <w:p>
            <w:pPr>
              <w:pStyle w:val="Normal"/>
              <w:jc w:val="center"/>
              <w:rPr/>
            </w:pPr>
            <w:r>
              <w:rPr/>
              <w:t>ул. Интернациональная №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. 2010 г.</w:t>
            </w:r>
          </w:p>
          <w:p>
            <w:pPr>
              <w:pStyle w:val="Normal"/>
              <w:jc w:val="center"/>
              <w:rPr/>
            </w:pPr>
            <w:r>
              <w:rPr/>
              <w:t>15 час. 00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</w:t>
            </w:r>
            <w:r>
              <w:rPr>
                <w:lang w:val="en-US"/>
              </w:rPr>
              <w:t>TAU PROJEKT</w:t>
            </w:r>
            <w:r>
              <w:rPr/>
              <w:t xml:space="preserve">»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молинская область, г. Кокшета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Ауельбекова № 139 офис 5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.2010 г.</w:t>
            </w:r>
          </w:p>
          <w:p>
            <w:pPr>
              <w:pStyle w:val="Normal"/>
              <w:jc w:val="center"/>
              <w:rPr/>
            </w:pPr>
            <w:r>
              <w:rPr/>
              <w:t>9 час. 30 мин.</w:t>
            </w:r>
          </w:p>
        </w:tc>
      </w:tr>
    </w:tbl>
    <w:p>
      <w:pPr>
        <w:pStyle w:val="TextBodyIndent"/>
        <w:tabs>
          <w:tab w:val="clear" w:pos="708"/>
          <w:tab w:val="left" w:pos="3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скрыты и они  содержат:</w:t>
        <w:tab/>
      </w:r>
    </w:p>
    <w:tbl>
      <w:tblPr>
        <w:tblW w:w="957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5256"/>
        <w:gridCol w:w="1753"/>
      </w:tblGrid>
      <w:tr>
        <w:trPr>
          <w:trHeight w:val="985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60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60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документов, содержащихся в заявк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60" w:leader="none"/>
              </w:tabs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листов документов конкурсной заявки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ТОО «Центр Оптовой Торговли»</w:t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т № 1 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Перечень прилагаемых документов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онкурсная заявка:</w:t>
            </w:r>
          </w:p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Заявка на участие в конкурсе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Сведения о квалификации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опии диплом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видетельства о государственной  перерегист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видетельства налогоплательщ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видетельства о постановке на учет по НД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уста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перечня изменений и дополнений к Уставу, протоко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удостоверений ли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зы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ский балан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ертифика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сертификата, свидетельства о регистрации ТС, счетов-фактур, актов сдачи-прием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б отсутствии задолженности  (АО «Банк Центр Кредит» г. Петропавловск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 доверенност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равка об отсутствии (наличии) налоговой задолженности с прилож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иски из приказ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государственной лицензии с прилож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субподрядчиках по выполнению рабо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ведения о квалифик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видетельства о государственной  перерегист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видетельства налогоплательщ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видетельства о постановке на учет по НД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татистической карточ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прика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уста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отзы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ский балан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ертификата, счет -фактур, свидетельств о регист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договора аренды помещ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б отсутствии задолженности  (АО «Банк Центр Кредит» г. Петропавловск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довер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доверенност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равка об отсутствии (наличии) налоговой задолженности с прилож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иски из приказ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государственной лицензии с прилож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правк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60" w:leader="none"/>
              </w:tabs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листов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ТОО «</w:t>
            </w:r>
            <w:r>
              <w:rPr/>
              <w:t>«</w:t>
            </w:r>
            <w:r>
              <w:rPr>
                <w:lang w:val="en-US"/>
              </w:rPr>
              <w:t>TAU PROJEKT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ковская гарант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доверенности  филиал АО «Банк Центр Креди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доверенности филиал АО «Банк Центр Креди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курсная документац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ка на участие в конкурс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видетельства о государственной  перерегист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татистической карточ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видетельства налогоплательщ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видетельства о постановке на учет по НД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аттеста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письма комитета по государственному контролю за чрезвычайными ситуациями  и промышленной безопасность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ертификата менеджмента кач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пия письма о субъекте малого предпринимательст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 свидетельства о принадлежности юридического лица к отечественного поставщику работ, усл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заключения экспер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государственной лицензии с прилож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уста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прика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протокола общего собрания учредите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прика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ский баланс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равка об отсутствии (наличии) налоговой задолженности с прилож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б отсутствии задолженности  (филиал АО «Банк Центр Кредит»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квалифик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счетов-фактур, накладных, расходных накладных, товарных накладных, гарантийного талона, договоров аренды, актов приема передачи помещений, технического паспор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дипломов, удостоверений, свидетельст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ведомст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зы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 намер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субподрядчик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удостоверений ли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видетельства налогоплательщ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государственной лицензии с прилож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ертификата менеджмента кач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ский баланс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равка об отсутствии (наличии) налоговой задолженности с прилож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б отсутствии задолженности  (филиал АО «Банк Центр Кредит»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квалифик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счетов-фактур, накладных, расходных накладных, ведомостей, договоров аренды, актов приема передачи помещ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зы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часть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закупаемых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 закупаемых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я выполнения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е на проектир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прика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каз о назначении уполномоченного лица по С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ые обязатель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казахстанского содерж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ы и условия выполнения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язательство об устранении ошибок (недоработок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овой договор о государственных закупках рабо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60" w:leader="none"/>
              </w:tabs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листов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торые, оглашены всем присутствующим при вскрытии заявок на участие в конкурс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вскрытии конкурсных заявок присутствовали следующие потенциальные поставщики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71"/>
        <w:gridCol w:w="3597"/>
        <w:gridCol w:w="1753"/>
      </w:tblGrid>
      <w:tr>
        <w:trPr>
          <w:trHeight w:val="8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тенциального поставщик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потенциальных поставщик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уполномоченных представителей</w:t>
            </w:r>
          </w:p>
        </w:tc>
      </w:tr>
      <w:tr>
        <w:trPr>
          <w:trHeight w:val="2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</w:t>
            </w:r>
            <w:r>
              <w:rPr>
                <w:lang w:val="en-US"/>
              </w:rPr>
              <w:t>TAU PROJEKT</w:t>
            </w:r>
            <w:r>
              <w:rPr/>
              <w:t xml:space="preserve">»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молинская область, г. Кокшета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Ауельбекова № 139 офис 5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муханбетов Бауржан Байдаулетович</w:t>
            </w:r>
          </w:p>
        </w:tc>
      </w:tr>
    </w:tbl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b/>
          <w:sz w:val="24"/>
          <w:szCs w:val="24"/>
        </w:rPr>
        <w:t>Председатель комиссии</w:t>
      </w:r>
      <w:r>
        <w:rPr>
          <w:sz w:val="24"/>
          <w:szCs w:val="24"/>
        </w:rPr>
        <w:t>:                                                         Д. В. Кулаев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b/>
          <w:sz w:val="24"/>
          <w:szCs w:val="24"/>
        </w:rPr>
        <w:t>Заместитель председателя</w:t>
      </w:r>
      <w:r>
        <w:rPr>
          <w:sz w:val="24"/>
          <w:szCs w:val="24"/>
        </w:rPr>
        <w:t>:                                                    Г. Б. Сагандыкова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  <w:r>
        <w:rPr>
          <w:sz w:val="24"/>
          <w:szCs w:val="24"/>
        </w:rPr>
        <w:t xml:space="preserve">                                                                    Л. Г. Шаяхметова                                                  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 И. Д. Королева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.</w:t>
        <w:tab/>
        <w:tab/>
        <w:tab/>
        <w:t xml:space="preserve">   </w:t>
        <w:tab/>
        <w:t xml:space="preserve">      А. Е. Аубакирова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3360" w:leader="none"/>
        </w:tabs>
        <w:spacing w:before="0" w:after="120"/>
        <w:ind w:left="0" w:hanging="0"/>
        <w:rPr/>
      </w:pPr>
      <w:r>
        <w:rPr>
          <w:b/>
          <w:sz w:val="24"/>
          <w:szCs w:val="24"/>
        </w:rPr>
        <w:t>Секретарь комиссии</w:t>
      </w:r>
      <w:r>
        <w:rPr>
          <w:sz w:val="24"/>
          <w:szCs w:val="24"/>
        </w:rPr>
        <w:t>:                                                              А. И. Войцеховская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11:00Z</dcterms:created>
  <dc:creator>USER</dc:creator>
  <dc:description/>
  <cp:keywords/>
  <dc:language>en-US</dc:language>
  <cp:lastModifiedBy>USER</cp:lastModifiedBy>
  <dcterms:modified xsi:type="dcterms:W3CDTF">2010-12-14T09:47:00Z</dcterms:modified>
  <cp:revision>23</cp:revision>
  <dc:subject/>
  <dc:title>Протокол вскрытия конвертов с заявками на участие в конкурсе №1</dc:title>
</cp:coreProperties>
</file>