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 регистрации получения конкурсной докумен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290"/>
        <w:gridCol w:w="2903"/>
        <w:gridCol w:w="3023"/>
        <w:gridCol w:w="2319"/>
        <w:gridCol w:w="1678"/>
      </w:tblGrid>
      <w:tr>
        <w:trPr>
          <w:trHeight w:val="1389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Название и срок проведения государственных закупок работ, способом конкурс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Полное наименование заказчика и организатора государственных закупок, их местонахождение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Фамилия, имя, отчество уполномоченного представителя потенциального поставщика, данные документа, удостоверяющего его личность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Полное наименование местонахождения и контактные телефоны потенциального поставщик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Время и дата получения уполномоченным представителем потенциального поставщика копии конкурсной документаци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Факт внесения платы за предоставление копии конкурсной документации</w:t>
            </w:r>
          </w:p>
        </w:tc>
      </w:tr>
      <w:tr>
        <w:trPr>
          <w:trHeight w:val="1620" w:hRule="atLeast"/>
        </w:trPr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Разработка проектно-сметной документации с учетом экспертизы на реконструкцию производственного корпуса под культурно-оздоровительный комплекс в городе Тайынша СКО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1 декабр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010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>11 часов 00 минут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ГУ «Отдел строительства Тайыншинского района СКО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КО г. Тайынша ул. Конституции Казахстана № 20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Чекунов Виктор Николаевич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>уд. личнос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№ </w:t>
            </w:r>
            <w:r>
              <w:rPr>
                <w:sz w:val="20"/>
                <w:szCs w:val="20"/>
                <w:lang w:val="kk-KZ"/>
              </w:rPr>
              <w:t>02411601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т 24.12.2009 г. МЮ РК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>ТОО «Центр Оптовой Торговли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г. Петропавловс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ул. Интернациональная № 8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ел 8715233959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>18.11.2010 г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>10 час. 30 мин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>
          <w:trHeight w:val="1560" w:hRule="atLeast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капов Рустем Акылбекович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уд. личнос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№ </w:t>
            </w:r>
            <w:r>
              <w:rPr>
                <w:sz w:val="20"/>
                <w:szCs w:val="20"/>
                <w:lang w:val="kk-KZ"/>
              </w:rPr>
              <w:t>02013321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т 10.10.2007 г. МЮ РК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>ТОО «</w:t>
            </w:r>
            <w:r>
              <w:rPr>
                <w:sz w:val="20"/>
                <w:szCs w:val="20"/>
                <w:lang w:val="en-US"/>
              </w:rPr>
              <w:t>TAU PROJEKT</w:t>
            </w:r>
            <w:r>
              <w:rPr>
                <w:sz w:val="20"/>
                <w:szCs w:val="20"/>
                <w:lang w:val="kk-KZ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г. Кокшета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ул. Ауельбекова № 13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фис 51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ел 8716240214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>19.11.2010 г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>11 час. 00 мин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>
          <w:trHeight w:val="1425" w:hRule="atLeast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беков Р.Б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>АО «Аст-Студия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г. Шымкен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ул. Байтурсынова № 4-2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ел 872523004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>1.12. 2010 г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>11 час. 52 мин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</w:tbl>
    <w:p>
      <w:pPr>
        <w:pStyle w:val="Normal"/>
        <w:jc w:val="right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jc w:val="right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jc w:val="right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sectPr>
      <w:type w:val="nextPage"/>
      <w:pgSz w:orient="landscape" w:w="16838" w:h="11906"/>
      <w:pgMar w:left="1134" w:right="851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8:09:00Z</dcterms:created>
  <dc:creator>Валентина</dc:creator>
  <dc:description/>
  <cp:keywords/>
  <dc:language>en-US</dc:language>
  <cp:lastModifiedBy>USER</cp:lastModifiedBy>
  <cp:lastPrinted>2009-10-02T15:00:00Z</cp:lastPrinted>
  <dcterms:modified xsi:type="dcterms:W3CDTF">2010-12-20T08:38:00Z</dcterms:modified>
  <cp:revision>23</cp:revision>
  <dc:subject/>
  <dc:title>                                                                                        Руководителю</dc:title>
</cp:coreProperties>
</file>