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о допуске к участию в конкурсе № 2</w:t>
      </w:r>
    </w:p>
    <w:p>
      <w:pPr>
        <w:pStyle w:val="31"/>
        <w:spacing w:before="0" w:after="0"/>
        <w:ind w:firstLine="720"/>
        <w:jc w:val="center"/>
        <w:rPr/>
      </w:pPr>
      <w:r>
        <w:rPr>
          <w:sz w:val="24"/>
          <w:szCs w:val="24"/>
        </w:rPr>
        <w:t>по государственной закупке работ способом  конкурса</w:t>
      </w:r>
    </w:p>
    <w:p>
      <w:pPr>
        <w:pStyle w:val="Normal"/>
        <w:tabs>
          <w:tab w:val="clear" w:pos="720"/>
          <w:tab w:val="left" w:pos="7412" w:leader="none"/>
        </w:tabs>
        <w:jc w:val="center"/>
        <w:rPr/>
      </w:pPr>
      <w:r>
        <w:rPr>
          <w:color w:val="000000"/>
          <w:sz w:val="24"/>
          <w:szCs w:val="24"/>
        </w:rPr>
        <w:t>на разработку проектно-сметной документации с учетом экспертизы на реконструкцию производственного корпуса под культурно-оздоровительный комплекс в городе Тайынша СКО.</w:t>
      </w:r>
    </w:p>
    <w:p>
      <w:pPr>
        <w:pStyle w:val="Normal"/>
        <w:tabs>
          <w:tab w:val="clear" w:pos="720"/>
          <w:tab w:val="left" w:pos="741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41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 № 1 - Разработка проектно-сметной документации с учетом экспертизы на реконструкцию производственного корпуса под культурно-оздоровительный комплекс в городе Тайынша СКО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СКО  г. Тайынша                                                                                             20 декабря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ул.  Конституции Казахстана                                                                    12 часов 00 мин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206  каб.1</w:t>
        <w:tab/>
        <w:tab/>
        <w:tab/>
        <w:t xml:space="preserve">                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74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Конкурсная комиссия в составе: председателя комиссии Кулаева Дениса Владимировича – и. о. начальника отдела строительства, заместителя председателя Сагандыковой Гульмиры Бакибаевны – начальника отдела культуры и развития языков (по согласованию), секретаря комиссии Войцеховской Анны Ивановны – ведущего специалиста отдела строительства, членов комиссии: Шаяхметовой Лязат Галимовны – главного специалиста отдела строительства, Королевой Ирины Дмитриевны - главного специалиста - главного бухгалтера отдела строительства,   Аубакировой Айгуль Ермекбаевны – советника акима Тайыншинского района  по правовым вопросам (по согласованию),  рассмотрела заявки на участие в конкурсе по государственной закупке работ </w:t>
      </w:r>
      <w:r>
        <w:rPr>
          <w:color w:val="000000"/>
          <w:sz w:val="24"/>
          <w:szCs w:val="24"/>
        </w:rPr>
        <w:t>на разработку проектно-сметной документации с учетом экспертизы на реконструкцию производственного корпуса под культурно-оздоровительный комплекс в городе Тайынша СК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Эксперты не привлекались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Заявки на участие в конкурсе следующих потенциальных поставщиков, представивших их в установленные сроки до истечения окончательного срока представления заявок на участие в конкурсе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3118"/>
        <w:gridCol w:w="1843"/>
        <w:gridCol w:w="2126"/>
      </w:tblGrid>
      <w:tr>
        <w:trPr>
          <w:trHeight w:val="1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и время представления конкурсных зая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документов, содержащихся в заявке, информация об отсутствии того или иного документа, информация об отзыве и изменении заявок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О «Центр Оптовой Торговли»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Казахстан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тропавловск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 № 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 201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0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техническая спецификац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график и методы выполнения) рабо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en-US"/>
              </w:rPr>
              <w:t>TAU PROJEK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молин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окшета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Ауельбекова № 139 офис 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1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ас. 3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ы все требуемые документы в соответствии с утвержденной конкурсной документацие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Следующие конкурсные  заявки на участие в конкурсе отклонены к участию в конкурсе - ТОО «Центр Оптовой Торговли» (Северо-Казахстанская область, г. Петропавловс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л. Интернациональная № 84) так, как его заявка на участие в конкурсе определена </w:t>
      </w:r>
      <w:r>
        <w:rPr>
          <w:color w:val="000000"/>
          <w:sz w:val="24"/>
          <w:szCs w:val="24"/>
        </w:rPr>
        <w:t xml:space="preserve"> несоответствующей  требованиям конкурсной документации согласно п.п.3 п.4 ст.25  Закона РК «О государственных закупках»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непредставление технической спецификации (график и методы выполнения рабо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 Конкурсные заявки потенциальных поставщиков, которые соответствуют квалификационным требованиям и иным требованиям конкурсной документации: ТОО «</w:t>
      </w:r>
      <w:r>
        <w:rPr>
          <w:sz w:val="24"/>
          <w:szCs w:val="24"/>
          <w:lang w:val="en-US"/>
        </w:rPr>
        <w:t>TA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JEKT</w:t>
      </w:r>
      <w:r>
        <w:rPr>
          <w:sz w:val="24"/>
          <w:szCs w:val="24"/>
        </w:rPr>
        <w:t>»   Лот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Акмолинская область, г. Кокшетау, ул. Ауельбекова № 139 офис 518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нформация о результатах применения относительного значения критериев, предусмотренных п.4 ст.17 Закон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уменьшение условной цены на 0,5 % за каждый год наличия у потенциальных поставщиков опыта работы на рынке закупаемых работ, начиная с одного года, являющихся предметом проводимых государственных закупо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71081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51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 «Центр Оптовой Торговли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AU PROJEK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57.2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51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ОО  «Центр Оптовой Торговли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ОО  «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AU PROJEK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color w:val="202020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color w:val="202020"/>
          <w:sz w:val="24"/>
          <w:szCs w:val="24"/>
        </w:rPr>
        <w:t>уменьшение  условной цены за предоставление потенциальным поставщиком более квалифицированных работников соответствующего профиля, чем у других потенциальных поставщиков и наличие у них опыта работы на рынке работ, на 5 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29410</wp:posOffset>
                </wp:positionH>
                <wp:positionV relativeFrom="paragraph">
                  <wp:posOffset>81915</wp:posOffset>
                </wp:positionV>
                <wp:extent cx="2679065" cy="901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« Центр Оптовой Торговли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AU PROJEK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71pt;mso-wrap-distance-left:9pt;mso-wrap-distance-right:9pt;mso-wrap-distance-top:0pt;mso-wrap-distance-bottom:0pt;margin-top:6.4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О « Центр Оптовой Торговли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О  «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AU PROJEK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426"/>
        <w:jc w:val="both"/>
        <w:rPr>
          <w:color w:val="20202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уменьшение</w:t>
      </w:r>
      <w:r>
        <w:rPr>
          <w:color w:val="202020"/>
          <w:sz w:val="24"/>
          <w:szCs w:val="24"/>
        </w:rPr>
        <w:t xml:space="preserve">  условной цены за наличие сертифицированной системы (сертифицированных систем) менеджмента качества в соответствии с требованиями государственных стандартов на 3%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901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« Центр Оптовой Торговли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AU PROJEK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71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ОО « Центр Оптовой Торговли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ОО  «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AU PROJEK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  <w:t>4) функциональные, технические, качественные характеристики работ (наличие собственной производственной базы) уменьшение условной цены конкурсной заявки на 1 %.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9017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« Центр Оптовой Торговли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AU PROJEK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71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ОО « Центр Оптовой Торговли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ОО  «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AU PROJEK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личие казахстанского содержание – уменьшение условно цены конкурсной заявки на 1% за каждые 10% казахстанского содержания: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1083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« Центр Оптовой Торговли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AU PROJEK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5.3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О « Центр Оптовой Торговли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О  «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AU PROJEK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89860" cy="9017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63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« Центр Оптовой Торговли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AU PROJEK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71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63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О « Центр Оптовой Торговли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О  «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AU PROJEK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»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курсная комиссия по результатам рассмотрения заявок  на участие в конкурсе путем открытого голосования РЕШ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Допустить к участию в конкурсе следующих потенциальных поставщиков - ТОО «</w:t>
      </w:r>
      <w:r>
        <w:rPr>
          <w:sz w:val="24"/>
          <w:szCs w:val="24"/>
          <w:lang w:val="en-US"/>
        </w:rPr>
        <w:t>TA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JEKT</w:t>
      </w:r>
      <w:r>
        <w:rPr>
          <w:sz w:val="24"/>
          <w:szCs w:val="24"/>
        </w:rPr>
        <w:t>» Лот №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Не допустить к участию в конкурсе следующих потенциальных поставщиков - ТОО «Центр Оптовой Торговл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ГУ «Отдел строительства Тайыншинского района Северо-Казахстанской области» представить копии данного протокола о допуске к участию  в конкурсе ТОО «</w:t>
      </w:r>
      <w:r>
        <w:rPr>
          <w:sz w:val="24"/>
          <w:szCs w:val="24"/>
          <w:lang w:val="en-US"/>
        </w:rPr>
        <w:t>TA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JEKT</w:t>
      </w:r>
      <w:r>
        <w:rPr>
          <w:sz w:val="24"/>
          <w:szCs w:val="24"/>
        </w:rPr>
        <w:t>», ТОО «Центр Оптовой Торговли» и разместить  текст данного протокола на интернет-ресурсе 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данное решение проголосовали: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ЗА -        5   голосов ПРОТИВ -    0    голосо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:                                                         Д. В. Кулаев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>:                                                    Г. Б. Сагандыков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2"/>
        <w:jc w:val="center"/>
        <w:rPr/>
      </w:pPr>
      <w:r>
        <w:rPr>
          <w:sz w:val="24"/>
          <w:szCs w:val="24"/>
        </w:rPr>
        <w:tab/>
        <w:tab/>
        <w:tab/>
        <w:t xml:space="preserve">                             Л. Г. Шаяхметова</w:t>
        <w:tab/>
        <w:t xml:space="preserve">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</w:t>
      </w:r>
    </w:p>
    <w:p>
      <w:pPr>
        <w:pStyle w:val="2"/>
        <w:jc w:val="center"/>
        <w:rPr/>
      </w:pPr>
      <w:r>
        <w:rPr>
          <w:sz w:val="24"/>
          <w:szCs w:val="24"/>
        </w:rPr>
        <w:tab/>
        <w:tab/>
        <w:t xml:space="preserve">                                       И. Д. Королева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А. Е. Аубакиров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.</w:t>
        <w:tab/>
        <w:tab/>
        <w:tab/>
        <w:t xml:space="preserve">   </w:t>
        <w:tab/>
        <w:t xml:space="preserve"> </w:t>
      </w:r>
    </w:p>
    <w:p>
      <w:pPr>
        <w:pStyle w:val="2"/>
        <w:tabs>
          <w:tab w:val="clear" w:pos="720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3360" w:leader="none"/>
        </w:tabs>
        <w:ind w:hanging="0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      А. И. Войцеховская</w:t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5:04:00Z</dcterms:created>
  <dc:creator>-</dc:creator>
  <dc:description/>
  <cp:keywords/>
  <dc:language>en-US</dc:language>
  <cp:lastModifiedBy>USER</cp:lastModifiedBy>
  <cp:lastPrinted>2010-09-08T14:37:00Z</cp:lastPrinted>
  <dcterms:modified xsi:type="dcterms:W3CDTF">2010-12-20T11:27:00Z</dcterms:modified>
  <cp:revision>77</cp:revision>
  <dc:subject/>
  <dc:title>                Приложение 19</dc:title>
</cp:coreProperties>
</file>