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 допуске к участию в конкурсе № 2</w:t>
      </w:r>
    </w:p>
    <w:p>
      <w:pPr>
        <w:pStyle w:val="31"/>
        <w:spacing w:before="0" w:after="0"/>
        <w:ind w:firstLine="720"/>
        <w:jc w:val="center"/>
        <w:rPr/>
      </w:pPr>
      <w:r>
        <w:rPr>
          <w:sz w:val="24"/>
          <w:szCs w:val="24"/>
        </w:rPr>
        <w:t>по государственной закупке работ способом  конкурса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 текущий ремонт дороги улицы Гагарина в селе Чкалово ПК 0+00-ПК 21+54 (начало: ул.Кирова-конец: трасса «Кокшетау-Омск) 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Текущий ремонт дороги улицы Гагарина в селе Чкалово ПК 0+00-ПК 21+54 (начало: ул.Кирова-конец: трасса «Кокшетау-Омс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КО  с.Чкалово                                                                                      13 апреля 2011 года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ул. Гагарина,26                                                                                      15 часов 00 мин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412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Конкурсная комиссия в составе: председателя комиссии Головина Вячеслава Сергеевича – Акима сельского округа,  секретаря комиссии Калжановой Куаныш Даулетбаевны – главного специалиста-главного бухгалтера аппарата акима сельского округа, членов комиссии: Цалко Анатолия Борисовича – главного специалиста аппарата акима сельского округа, Сатымгалиевой Алмагуль Исламбековны - главного специалиста аппарата сельского округа рассмотрела заявки на участие в конкурсе по государственной закупке работ </w:t>
      </w:r>
      <w:r>
        <w:rPr>
          <w:color w:val="000000"/>
          <w:sz w:val="24"/>
          <w:szCs w:val="24"/>
        </w:rPr>
        <w:t xml:space="preserve">на текущий ремонт дороги улицы Гагарина в селе Чкалово ПК 0+00-ПК 21+54 (начало: ул.Кирова-конец: трасса «Кокшетау-Омск) 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Эксперты не привлекались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118"/>
        <w:gridCol w:w="1843"/>
        <w:gridCol w:w="2126"/>
      </w:tblGrid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и время представления конкурс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О «Орбита-К»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Казахстан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айынша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 №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4.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час. 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тклоненных конкурсных заявок на участие в конкурсе не зафиксировано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зультатах применения относительного значения критериев, предусмотренных п.4 ст.17 Зако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меньшение условной цены на 0,5 % за каждый год наличия у потенциальных поставщиков опыта работы на рынке закупаемых работ, начиная с одного года, являющихся предметом  проводимых государственных закупо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46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Орбита-К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46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 «Орбита-К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color w:val="202020"/>
          <w:sz w:val="24"/>
          <w:szCs w:val="24"/>
        </w:rPr>
        <w:t>уменьшение  условной цены за предоставление потенциальным поставщиком более квалифицированных работников соответствующего профиля, чем у других потенциальных поставщиков и наличие у них опыта работы на рынке работ, на 5 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9410</wp:posOffset>
                </wp:positionH>
                <wp:positionV relativeFrom="paragraph">
                  <wp:posOffset>81915</wp:posOffset>
                </wp:positionV>
                <wp:extent cx="2679065" cy="782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Орбита-К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1.65pt;mso-wrap-distance-left:9pt;mso-wrap-distance-right:9pt;mso-wrap-distance-top:0pt;mso-wrap-distance-bottom:0pt;margin-top:6.4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Орбита-К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426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уменьшение</w:t>
      </w:r>
      <w:r>
        <w:rPr>
          <w:color w:val="202020"/>
          <w:sz w:val="24"/>
          <w:szCs w:val="24"/>
        </w:rPr>
        <w:t xml:space="preserve">  условной цены за наличие сертифицированной системы (сертифицированных систем) менеджмента качества в соответствии с требованиями государственных стандартов на 3%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Орбита -К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«Орбита -К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4) функциональные, технические, качественные характеристики работ (наличие собственной производственной базы) уменьшение условной цены конкурсной заявки на 1 %.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72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Орбита-К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«Орбита-К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личие казахстанского содержание – уменьшение условно цены конкурсной заявки на 1% за каждые 10% казахстанского содержания: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908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Орбита-К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1.5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Орбита-К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726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Орбита-К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Орбита-К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Допустить к участию в конкурсе следующих потенциальных поставщиков - ТОО «Орбита-К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ГУ «Аппарат Акима Чкаловского сельского округа Тайыншинского района Северо-Казахстанской области» представить копии данного протокола о допуске к участию  в конкурсе ТОО «Орбита -К» и разместить  текст данного протокола на интернет-ресурсе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: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ЗА -        3  голосов ПРОТИВ -    0    голосо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                                                </w:t>
      </w:r>
      <w:r>
        <w:rPr>
          <w:b/>
          <w:sz w:val="24"/>
          <w:szCs w:val="24"/>
        </w:rPr>
        <w:t>В.С.Головин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Члены комиссии:                                                                 А.Б.Цалко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А.И.Сатымгалиева                                                                         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ab/>
        <w:t xml:space="preserve">                             </w:t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t>Секретарь комиссии:                                               К.Д.Калжанова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5:04:00Z</dcterms:created>
  <dc:creator>-</dc:creator>
  <dc:description/>
  <cp:keywords/>
  <dc:language>en-US</dc:language>
  <cp:lastModifiedBy>Пользователь</cp:lastModifiedBy>
  <cp:lastPrinted>2010-09-08T14:37:00Z</cp:lastPrinted>
  <dcterms:modified xsi:type="dcterms:W3CDTF">2011-04-14T05:20:00Z</dcterms:modified>
  <cp:revision>91</cp:revision>
  <dc:subject/>
  <dc:title>                Приложение 19</dc:title>
</cp:coreProperties>
</file>