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государственным закупкам работ способом  конкурса</w:t>
      </w:r>
    </w:p>
    <w:p>
      <w:pPr>
        <w:pStyle w:val="Normal"/>
        <w:tabs>
          <w:tab w:val="clear" w:pos="708"/>
          <w:tab w:val="left" w:pos="7412" w:leader="none"/>
        </w:tabs>
        <w:jc w:val="both"/>
        <w:rPr/>
      </w:pPr>
      <w:r>
        <w:rPr>
          <w:color w:val="000000"/>
          <w:sz w:val="24"/>
          <w:szCs w:val="24"/>
        </w:rPr>
        <w:t xml:space="preserve">на  текущий ремонт дороги улицы Гагарина в селе Чкалово ПК 0+00-ПК 21+54 (начало: ул.Кирова-конец: трасса «Кокшетау-Омск) </w:t>
      </w:r>
    </w:p>
    <w:p>
      <w:pPr>
        <w:pStyle w:val="Normal"/>
        <w:tabs>
          <w:tab w:val="clear" w:pos="708"/>
          <w:tab w:val="left" w:pos="7412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Текущий ремонт дороги улицы Гагарина в селе Чкалово ПК 0+00-ПК 21+54 (начало: ул.Кирова-конец: трасса «Кокшетау-Омс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с.Чкалово                                                                                      12 апреля 2011 года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ул. Гагарина,26                                                                                      11 часов 00 минут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ab/>
        <w:tab/>
        <w:tab/>
        <w:t xml:space="preserve">                                                   </w:t>
      </w:r>
    </w:p>
    <w:p>
      <w:pPr>
        <w:pStyle w:val="2"/>
        <w:ind w:firstLine="426"/>
        <w:rPr/>
      </w:pPr>
      <w:r>
        <w:rPr>
          <w:sz w:val="24"/>
          <w:szCs w:val="24"/>
        </w:rPr>
        <w:t xml:space="preserve">1. Конкурсная комиссия в составе: председателя комиссии Головина Вячеслава Сергеевича – Акима сельского округа,  секретаря комиссии Калжановой Куаныш Даулетбаевны – главного специалиста-главного бухгалтера аппарата акима сельского округа, членов комиссии: Цалко Анатолия Борисовича – главного специалиста аппарата акима сельского округа, Сатымгалиевой Алмагуль Исламбековны - главного специалиста аппарата акима сельского округа,   12 апреля  2011 года в 11 часов местного времени по адресу СКО, с.Чкалово ул. Гагарина 26  произвела процедуру вскрытия конвертов с заявками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пия конкурсной документации предоставлена следующим потенциальным поставщик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68"/>
        <w:gridCol w:w="10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Орбита-К»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Тайынша         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 № 2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РГП «Казахавтодор»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Казахстанская область с.Чкалово  ул.Сыздыкова,25</w:t>
            </w:r>
          </w:p>
        </w:tc>
      </w:tr>
    </w:tbl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        представления заявок на участие в конкурсе и возвращенных не вскрытым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 в установленные сроки до истечения окончательного срока представления заявок 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ие в конкурс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2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Орбита -К»      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Тайынша          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 №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 2011 г.</w:t>
            </w:r>
          </w:p>
          <w:p>
            <w:pPr>
              <w:pStyle w:val="Normal"/>
              <w:jc w:val="center"/>
              <w:rPr/>
            </w:pPr>
            <w:r>
              <w:rPr/>
              <w:t>9 час. 1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3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крыты и они  содержат:</w:t>
        <w:tab/>
      </w:r>
    </w:p>
    <w:tbl>
      <w:tblPr>
        <w:tblW w:w="95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5256"/>
        <w:gridCol w:w="1753"/>
      </w:tblGrid>
      <w:tr>
        <w:trPr>
          <w:trHeight w:val="98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содержащихся в заяв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 документов конкурсной заявк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рбита-К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Гарантийный денежный взнос (Платежное поручение №19 от 8.04.2011г)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онкурсная заявк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kk-KZ"/>
              </w:rPr>
              <w:t>Заявка на участие в конкурсе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свидетельства о государственной  перерегистр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статистической карточ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уста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правка об отсутствии задолженности  (СКОФ № 259900   АО «Народный сберегательный банк Казахстана» 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довер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Сведения о квалификации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опии технических паспорт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kk-KZ"/>
              </w:rPr>
              <w:t>Договора аренды автотранспортных средств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опии свидетельства о регистрации ТС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kk-KZ"/>
              </w:rPr>
              <w:t>Копии дипломов, трудовых книжек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Отзыв о производственной деятельности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Справка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Расчет казахстанского содержания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опия свидетельства о принадлежности юридического лица к отечественному поставщику работ и услуг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Перечень закупаемых работ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График выполнения работ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Ведомость расхода материалов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Гарантийное письмо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kk-KZ"/>
              </w:rPr>
              <w:t>Договор намерений о купле-продаже щебня,на поставку материал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kk-KZ"/>
              </w:rPr>
              <w:t xml:space="preserve">Копии сертификатов соответствия , декларации о соответствии  с приложениями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Справки о наличии оборудования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Копии актов приемки, актов выполненных работ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ехническая спецификация выполняемых работ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Платежное поручение №19 от 8.04.2011г.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 листо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орые, оглашены всем присутствующим при вскрытии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скрытии конкурсных заявок присутствовали следующие потенциальные поставщик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1"/>
        <w:gridCol w:w="3597"/>
        <w:gridCol w:w="1753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Орбита-К»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Тайынша          </w:t>
            </w:r>
          </w:p>
          <w:p>
            <w:pPr>
              <w:pStyle w:val="Normal"/>
              <w:jc w:val="center"/>
              <w:rPr/>
            </w:pPr>
            <w:r>
              <w:rPr/>
              <w:t>ул. 50 лет Октября № 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ян Гагик Сергеевич</w:t>
            </w:r>
          </w:p>
        </w:tc>
      </w:tr>
    </w:tbl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В.С.Головин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А.Б. Цалко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.И.Сатымгалие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360" w:leader="none"/>
        </w:tabs>
        <w:spacing w:before="0" w:after="120"/>
        <w:ind w:left="0"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К.Д.Калжа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1:00Z</dcterms:created>
  <dc:creator>USER</dc:creator>
  <dc:description/>
  <cp:keywords/>
  <dc:language>en-US</dc:language>
  <cp:lastModifiedBy>Пользователь</cp:lastModifiedBy>
  <cp:lastPrinted>2011-04-12T16:35:00Z</cp:lastPrinted>
  <dcterms:modified xsi:type="dcterms:W3CDTF">2011-04-13T11:35:00Z</dcterms:modified>
  <cp:revision>35</cp:revision>
  <dc:subject/>
  <dc:title>Протокол вскрытия конвертов с заявками на участие в конкурсе №1</dc:title>
</cp:coreProperties>
</file>