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Журнал регистрации потенциальных поставщиков получивших копию конкурсной документации по конкурсу на строительство локального водоснабжения из подземных вод в с. Келлеровка Тайыншин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66"/>
        <w:gridCol w:w="2241"/>
        <w:gridCol w:w="2631"/>
        <w:gridCol w:w="1622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№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потенциальных поставщиков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.И.О. уполномоченного представителя потенциального поставщик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дрес, телефон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 и время получения конкурсной документации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Ливкос-Север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льман Елена Владимировна, </w:t>
            </w:r>
            <w:r>
              <w:rPr>
                <w:sz w:val="22"/>
                <w:szCs w:val="22"/>
              </w:rPr>
              <w:t>уд.№016246657, от 03.06.04 МВД Р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тропавловск, ул. Парковая, 121-39 тел 39-79-29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т.: 3978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02.1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 ч. </w:t>
            </w:r>
            <w:r>
              <w:rPr>
                <w:sz w:val="22"/>
                <w:szCs w:val="22"/>
                <w:lang w:val="en-US"/>
              </w:rPr>
              <w:t>50 мин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BVS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ыналин Картай Габбасович, уд. №</w:t>
            </w:r>
            <w:r>
              <w:rPr>
                <w:sz w:val="22"/>
                <w:szCs w:val="22"/>
                <w:lang w:val="en-US"/>
              </w:rPr>
              <w:t>022882172 от 10.03.09 г. МЮ Р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Петропавловск, ул. Ленинградская, 116, те</w:t>
            </w:r>
            <w:r>
              <w:rPr>
                <w:sz w:val="22"/>
                <w:szCs w:val="22"/>
                <w:lang w:val="en-US"/>
              </w:rPr>
              <w:t>л: 315006</w:t>
            </w:r>
            <w:r>
              <w:rPr>
                <w:sz w:val="22"/>
                <w:szCs w:val="22"/>
              </w:rPr>
              <w:t xml:space="preserve">      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02.2011г. 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 час. 4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мин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Перспектива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отников Николай Иванович, </w:t>
            </w:r>
            <w:r>
              <w:rPr>
                <w:sz w:val="22"/>
                <w:szCs w:val="22"/>
              </w:rPr>
              <w:t>уд.№013999876, от 23.05.03 МВД Р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г. Петропавловск, ул. Г. Мусрепова, 100 тел. 519698, 5201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02.2011г. 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час. 26 мин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КазБизнес-Консалтинг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лдыгазинова Айгерим Болатовна,</w:t>
            </w:r>
            <w:r>
              <w:rPr>
                <w:sz w:val="22"/>
                <w:szCs w:val="22"/>
              </w:rPr>
              <w:t xml:space="preserve"> уд.№020716660, от 26.07.07 МВД Р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стана, ул Иманова, 19, Деловой дом, Алма-ата, оф 502 тел:8717278717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.1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В 15 ч. </w:t>
            </w:r>
            <w:r>
              <w:rPr>
                <w:sz w:val="22"/>
                <w:szCs w:val="22"/>
                <w:lang w:val="en-US"/>
              </w:rPr>
              <w:t>33 мин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Инновационная компания ИНДРА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рагимов Ринат Хакимович</w:t>
            </w:r>
            <w:r>
              <w:rPr>
                <w:sz w:val="22"/>
                <w:szCs w:val="22"/>
              </w:rPr>
              <w:t xml:space="preserve"> уд.№011589049, от 25.03.01 МВД Р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тропавловск, ул.Интернациональная, 2Б 216 тел.: 464081, 369420, 877732607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.11 г. 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ч. 3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мин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РКАО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Кокшетаугидрология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ловьев Сергей Федорович, уд.№012696694, от 01.08.2002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ВД</w:t>
            </w:r>
            <w:r>
              <w:rPr>
                <w:sz w:val="22"/>
                <w:szCs w:val="22"/>
              </w:rPr>
              <w:t xml:space="preserve"> Р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. кокшетау, пос. Чайкино, ул. Парковая, дом 2 тел: 8(7162)410004, 410006</w:t>
            </w:r>
            <w:r>
              <w:rPr>
                <w:sz w:val="22"/>
                <w:szCs w:val="22"/>
                <w:lang w:val="en-US"/>
              </w:rPr>
              <w:t>, 41000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3.11 г. 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 ч. 4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мин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ТОО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ВАНТ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атилова Ирина Александровна, уд. №020246639 от 22.</w:t>
            </w:r>
            <w:r>
              <w:rPr>
                <w:sz w:val="22"/>
                <w:szCs w:val="22"/>
                <w:lang w:val="en-US"/>
              </w:rPr>
              <w:t>02.07 МЮ РК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, ул. Универсальная, 21 А, тел: 42235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.03.1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 9 ч. 57 мин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абдин Еркеш Калимжан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дин Еркеш Калимжанович</w:t>
            </w:r>
            <w:r>
              <w:rPr>
                <w:sz w:val="22"/>
                <w:szCs w:val="22"/>
              </w:rPr>
              <w:t xml:space="preserve"> уд.№025984332, от 17.08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Ю Р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енесары, ул. М. Габдуллина, 54 Бурабайский р-н, Акмолинская область тел: 8716369329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.03.11 г. 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ч. 3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электронную почту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Производственная компания ГЕОТЕРМ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кинбаева Гаухар Сериковна уд.№018761667, от 23.03.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Ю Р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г. Алматы, мкр. Таугуль-3, ул. </w:t>
            </w:r>
            <w:r>
              <w:rPr>
                <w:sz w:val="22"/>
                <w:szCs w:val="22"/>
                <w:lang w:val="en-US"/>
              </w:rPr>
              <w:t>М. Бутина, 6, тел: 8 (727)2267201, 8 (727)2639967, факс: 8(727)226720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11 г. 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ч. </w:t>
            </w:r>
            <w:r>
              <w:rPr>
                <w:sz w:val="22"/>
                <w:szCs w:val="22"/>
                <w:lang w:val="en-US"/>
              </w:rPr>
              <w:t>47</w:t>
            </w:r>
            <w:r>
              <w:rPr>
                <w:sz w:val="22"/>
                <w:szCs w:val="22"/>
              </w:rPr>
              <w:t xml:space="preserve">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электронную почту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СЕЛЬВОД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овенко Дмитрий Алексеевич</w:t>
            </w:r>
            <w:r>
              <w:rPr>
                <w:sz w:val="22"/>
                <w:szCs w:val="22"/>
              </w:rPr>
              <w:t xml:space="preserve"> уд.№024403481, от 28.01.2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Ю Р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г. Акколь, Акмолинская область, ул. </w:t>
            </w:r>
            <w:r>
              <w:rPr>
                <w:sz w:val="22"/>
                <w:szCs w:val="22"/>
                <w:lang w:val="en-US"/>
              </w:rPr>
              <w:t>Октябрьская, 9 тел/факс: 8716382039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11 г. 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ч. 5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мин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БИОНТ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сунбаев Марат Каирбекович</w:t>
            </w:r>
            <w:r>
              <w:rPr>
                <w:sz w:val="22"/>
                <w:szCs w:val="22"/>
              </w:rPr>
              <w:t xml:space="preserve"> уд.№019245031, от 09.08.06 МЮ Р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, ул, М. Ауэзова, 245 А тел: 467284, сот: 8777325003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.03.11 г. 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ч. </w:t>
            </w: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 xml:space="preserve"> мин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«Nord Курлыс Compani LTD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лейменов Акылбек Шукенович, уд. </w:t>
            </w:r>
            <w:r>
              <w:rPr>
                <w:sz w:val="22"/>
                <w:szCs w:val="22"/>
              </w:rPr>
              <w:t>№022878695 от 26.02.09 МЮ Р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, ул. Ленинградская, 116 тел 505939 сот 8777921356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.03.11 г. 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ч. </w:t>
            </w:r>
            <w:r>
              <w:rPr>
                <w:sz w:val="22"/>
                <w:szCs w:val="22"/>
                <w:lang w:val="en-US"/>
              </w:rPr>
              <w:t>37</w:t>
            </w:r>
            <w:r>
              <w:rPr>
                <w:sz w:val="22"/>
                <w:szCs w:val="22"/>
              </w:rPr>
              <w:t xml:space="preserve"> мин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Инсект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избаев Кадыр Жилкибаевич, уд.</w:t>
            </w:r>
            <w:r>
              <w:rPr>
                <w:sz w:val="22"/>
                <w:szCs w:val="22"/>
              </w:rPr>
              <w:t xml:space="preserve"> № 015168834 от 03.10.03 МВД РК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окшетау, ул. Ауэзова 278 тел (7162)761768,7611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.03.11 г. 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ч. </w:t>
            </w:r>
            <w:r>
              <w:rPr>
                <w:sz w:val="22"/>
                <w:szCs w:val="22"/>
                <w:lang w:val="en-US"/>
              </w:rPr>
              <w:t>46</w:t>
            </w:r>
            <w:r>
              <w:rPr>
                <w:sz w:val="22"/>
                <w:szCs w:val="22"/>
              </w:rPr>
              <w:t xml:space="preserve"> мин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Мармар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шмагамбетов Серик Газисович, уд. 016940193 от 29.11.04 МВД Р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окшетау, ул. Абая, 85/428 тел 8716225176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03.11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ч. 00 м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электронную почт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09:00Z</dcterms:created>
  <dc:creator>User</dc:creator>
  <dc:description/>
  <cp:keywords/>
  <dc:language>en-US</dc:language>
  <cp:lastModifiedBy>User</cp:lastModifiedBy>
  <dcterms:modified xsi:type="dcterms:W3CDTF">2011-03-25T11:09:00Z</dcterms:modified>
  <cp:revision>2</cp:revision>
  <dc:subject/>
  <dc:title>Журнал регистрации потенциальных поставщиков получивших копию конкурсной документации по конкурсу на строительство кустовых скважинных водозаборов из подземных вод в Жамбылском р-не Северо-Казахстанской области (3-я очередь-Калиновский участок подземных </dc:title>
</cp:coreProperties>
</file>