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-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49617,459713        163,01           -          -      808805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4474,818852        164,77           -          -  (   737319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80880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514 С    С2004-2 -Домкраты гидравлические            маш-ч      27,9974          5,57           -          -          1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рузоподъемностью до 100 т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2 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 659 С   С2006-17 -Kомпрессоры передвижные с          маш-ч    2380,2624         466,1           -         182,3   11094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ем внутреннего сгорания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до 686 кПа /7 ат/, 2,2                      С2006-17                -     433921,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3/ми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 697 С    С2003-1 -Kраны башенные 5 т при работе на   маш-ч    34,980572         771,7           -           261     269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ругих видах строительства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1                 -       9129,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 698 С    С2003-2 -Kраны башенные 8 т при работе на   маш-ч       30,144         964,3           -           261     290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ругих видах строительства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2                 -       7867,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 715 С   С2003-29 -Kраны козловые 32 т на монтаже     маш-ч    22,154138          1625           -         339,8     36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хнологического оборудования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29                -       7527,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 762 С   С2003-80 -Kраны на автомобильном ходу, 10 т  маш-ч      9,26789          1087           -           288     1007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3-80                -       2669,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 783 С   С2003-96 -Kраны до 16 т на гусеничном ходу   маш-ч     17,78523         874,2           -         292,5     155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 работе на других вида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96                -       5202,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 786 С   С2003-97 -Kраны 25 т на гусеничном ходу при  маш-ч      8,62974          1125           -         292,5      970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97                -        2524,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 787 С   С2003-98 -Kраны 40 т на гусеничном ходу при  маш-ч     0,285886          1352           -         310,5       387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боте на других видах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98                -         88,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 788 С   С2003-99 -Kраны 50-63 т на гусеничном ходу   маш-ч     57,10386          2322           -         582,8    1325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 работе на других вида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роительства                                         С2003-99                -      33280,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 790 С  С2003-109 -Kраны 25 т на гусеничном ходу при  маш-ч    148,28583          1304           -         292,5    1933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онтаже технологического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орудования                                          С2003-109               -      43373,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1147 С    С2022-5 -Машины шлифовальные электрические  маш-ч      0,24721         10,31           -          -            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22-5 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1314 С   С2009-40 -Насосы для строительных растворов  маш-ч    572,16932         32,03           -          -        1832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изводительностью 4 м3/час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9-40  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1513 С   С2005-32 -Преобразователи сварочные с        маш-ч    24,671324         89,87           -          -         22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минальным сварочным током                           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15-500 А                                             С2005-3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 1569 С   С2004-36 -Подъемник мачтовый высота подъема  маш-ч    24,202332         516,7           -         204,8     12505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50 м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2004-36                -       4956,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2346 С   С2005-36 -Электрические печи для сушки       маш-ч     2,124913           148           -          -          3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арочных материалов с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егулированием температуры в                          С2005-36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делах 80-500 гр.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 712              -ПРОЧИЕ МАШИНЫ                      Тенге                                                         55347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166040,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716582,93   21501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3507 С   С12041-7 -Арматурные заготовки, не           т            0,056         45300           -          -         253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бранные в каркасы: сталь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ая класса А-I d 12 мм                            С12041-7  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3519 С   С12041-4 -Арматурные заготовки, не           т            0,009         50600           -          -          4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бранные в каркасы и сетки: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 гладкая класса А-I, d=6 мм                      С12041-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3565 С  С12041-23 -Арматурные заготовки, не           т            0,011         53000           -          -          58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бранные в каркасы: сталь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С12041-2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 d 10 мм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5297 С С11011-435 -Настил профилированный             м2      1997,66072           896           -          -      17899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ый Н35-1000-0,7,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18-1000-,7                                           С11011-43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5550 С С12021-283 -Kомплектующие для монтажа          м           1864,1            76           -          -       1416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ипсокартона: профиль стоечный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50х40х0,55                                            С12021-28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 5551 С С12021-284 -Kомплектующие для монтажа          м             5326            52           -          -       2769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ипсокартона: профиль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аправляющий 60х27                                    С12021-28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 5631 С  С12041-49 -Детали закладные и накладные без   т          0,78495         50800           -          -        398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менения сварки и гнутья,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ставляемые отдельно                                 С12041-4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 5633 С  С12041-50 -Детали закладные и накладные,      т          0,17136         60300           -          -        10333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готовленные с применение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арки, гнутья, сверления                             С12041-50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пробивки/ отверстий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ставляемые отдельно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 6003 М МС143010-1 -Смеси асфальтобетонные плотные     т          7,65195          4860           -          -        371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горячие и теплые щебеночные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лкозернистые, тип Б, М-II /ГОСТ                     МС143010-1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128-97/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 6313 М МС143001-4 -Бетон тяжелый класса В7,5 /М-100/  м3          23,674          9890           -          -       234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СТ 7473-94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 6323 М МС143001-7 -Бетон тяжелый класса В15 /М-200/   м3        34,98975         10600           -          -       3708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СТ 7473-94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 6329 М МС143001-8 -Бетон тяжелый класса В20 /М-250/   м3          3,7944         11000           -          -        417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СТ 7473-94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 7122 М МС143001-2 -Бетон дорожный класса В15 /М-200/  м3          6,4959         10200           -          -        662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ГОСТ 26633-91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1-2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 9433 М МС143009-1 -Гравий керамзитовый М-400 фракции  м3         64,9308          5670           -          -       36815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10-20 мм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9-1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 9903 М МС143006-7 -Kирпич и камни керамические        1000шт    4,847747         12900           -          -        625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ые /ГОСТ 530-2007/,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х120х65 мм, М-100                                  МС143006-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 9904 М МС143006-8 -Kирпич и камни керамические        1000шт    10,04425         15200           -          -       1526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ые /ГОСТ 530-2007/,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50х120х65 мм, М-125                                  МС143006-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11000 М МС143008-9 -Песок                              м3      226,118948           875           -          -       1978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8-9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12101 М МС143002-4 -Раствор кладочный тяжелый          м3          0,0936          6490           -          -          6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25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12102 М МС143002-5 -Раствор кладочный тяжелый          м3          22,518          6880           -          -       1549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50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12104 М МС143002-7 -Раствор кладочный тяжелый          м3         0,90774          7850           -          -         71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00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12105 М МС143002-8 -Раствор кладочный тяжелый          м3       289,40766          8510           -          -      246285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150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12106 М МС143002-9 -Раствор кладочный тяжелый          м3         27,6176          9360           -          -       25850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ментный М-200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12121 М МС143002-1 -Раствор кладочный тяжелый          м3        7,214837          8440           -          -        608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цементно-известковый М-50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1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12138 М МС143002-2 -Раствор отделочный тяжелый         м3        50,18915          9870           -          -       4953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9           цементно-известковый 1:1:6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29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12147 М МС143002-3 -Раствор отделочный тяжелый         м3        21,39099          9690           -          -       207279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4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4           известковый 1:2,5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34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12151 М МС143002-3 -Раствор отделочный легкий          м3        0,262395         10900           -          -         28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5           цементно-известковый 1:1:12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2-35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12202 М МС143002-4 -Растворы готовые отделочные СН     м3          3,1916         12100           -          -        386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290-74 декоративные из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ртландцемента цветного, с                           МС143002-4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сящими добавками охра, сурик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-3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12614 М МС143008-3 -Щебень из природного камня для     м3         1,48635          2240           -          -         332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10-20 мм                      МС143008-3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12615 М МС143008-3 -Щебень из природного камня для     м3            9,66          1940           -          -        187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20-40 мм                      МС143008-3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12616 М МС143008-3 -Щебень из природного камня для     м3        19,48932          1680           -          -        327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свыше 40                      МС143008-3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12745 М МС143008-2 -Щебень из природного камня для     м3          2,9727          2590           -          -         76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строительных работ (СТ РК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946-92), М-1000 фракции 5-10 мм                       МС143008-2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16005 М МС143003-9 -Kамни бортовые бетонные М-300      м3         1,72857         30700           -          -        530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003-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16664 С  С12041-53 -Kаркасы и сетки плоские: сталь     т          0,27855         65000           -          -        181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ая класса А-I, d=6 мм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41-5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16683 С  С12041-72 -Kаркасы и сетки плоские: сталь     т          0,55404         67700           -          -        375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0 мм                                        С12041-72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16685 С  С12041-74 -Kаркасы и сетки плоские: сталь     т             1,44         61300           -          -        882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иодического профиля класса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-III, d=14 мм                                        С12041-7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16700 С  С12041-89 -Kаркасы и сетки плоские:           т         1,698656         50800           -          -        862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волока арматурная из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зкоуглеродистой стали В-I,                          С12041-8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Р-1, d=4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16701 С  С12041-90 -Kаркасы и сетки плоские:           т           0,1551         41200           -          -         63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волока арматурная из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изкоуглеродистой стали В-I,                          С12041-90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Р-1, d=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30009 С  С11011-13 -Асбест хризотиловый марки К-6-30   т         0,156328         12500           -          -         195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30107 С  С11011-36 -Битумы нефтяные строительные       т         0,302606         22900           -          -         69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овельные марки БНК-45/180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30294 С  С11011-92 -Гвозди отделочные                  кг           7,989            96           -          -          767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2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30296 С  С11011-94 -Гвозди строительные с плоской      кг      393,864804            83           -          -        3269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ловкой                        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5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30299 С  С11011-77 -Винты самонарезающие               т         0,058262        604700           -          -        352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ые, марка СМ1-35, длина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5 мм                                                 С11011-77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30322 С  С11011-59 -Болты строительные с гайками и     т         0,236395        149300           -          -        352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йбами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30479 С С11011-116 -Дюбели монтажные 10х130            шт       3783,8934            36           -          -       1362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/10х132,10х150/ мм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62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30496 С С11011-426 -Металлсайдинг-стальной лист с      м2        2945,278          1180           -          -      34754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нтикоррозионным эмалевым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крытием                                             С11011-42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30498 С С11011-116 -Пена монтажная для герметизации    шт       34,833456           530           -          -        184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3           стыков, баллончик емкостью 750 мл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63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30652 С С11011-157 -Известь строительная негашеная     т         3,079285         13300           -          -        409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мовая, сорт 1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5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30732 С С11011-528 -Плитки для полов керамические      м2         995,826        1153,6           -          -      11487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ладкие неглазурованные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цветные с красителем                              С11011-52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адратные и прямоугольные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11-13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30740 С С11011-529 -Плитки для полов керамические      м2         50,6736        1421,4           -          -        720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ельефные глазурованные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екорированные методом                                С11011-52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риографии, квадратные 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ямоугольные с многоцветны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исунком, толщиной 13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31080 С С11011-264 -Белила густотертые цинковые,       кг        4,067122         356,4           -          -         14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А-011-1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6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31287 С С11011-284 -Kраска масляная густотертая        кг        1,204385        252,45           -          -          3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ветная для внутренних работ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-011                                                С11011-28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31295 С С11011-292 -Kраска масляная готовая к          кг       314,86065        187,65           -          -        590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потреблению цветная для наружных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нутренних работ марки МА-25                        С11011-29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31306 С С11011-303 -Kраска сухая Э-ВС-17 для           кг         90,5672         63,45           -          -         57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нутренних работ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31419 С С11011-115 -Грунтовка ГФ-021                   т         0,053312        156900           -          -         83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сно-коричневая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31440 С С11011-109 -Грунтовки масляные, готовые к      т         0,129041        226200           -          -        291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именению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31519 С С11011-711 -Растворитель-бензин                т         0,090896         21200           -          -         19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31600 С С11011-150 -Замазка оконная на олифе           т         0,062545         45600           -          -         285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50 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6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31658 С С11011-452 -Олифа комбинированная "Оксоль"     кг       197,94574           159           -          -        314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31659 С С11011-103 -Шпаклевка клеевая                  кг      1167,29554            62           -          -        7237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2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32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31688 С С11011-237 -Kлей бустилат                      т           2,5564        120100           -          -       3070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3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31795 С С11011-107 -Эмаль пентафталевая ПФ-115 серая   т         0,106625        302535           -          -        3225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7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1 31903 С С11011-726 -Рубероид кровельный с              м2        2613,408        101,46           -          -       26515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упнозернистой посыпкой РКК-350Б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2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2 31907 С С11011-728 -Рубероид кровельный с пылевидной   м2          4,1184          91,2           -          -          3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сыпкой РКП-350Б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2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3 31929 С С11011-980 -Толь гидроизоляционный ТГ-350      м2      248,314544         95,76           -          -        2377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8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4 32021 С С11011-350 -Линолеум поливинилхлоридный на     м2        5470,696           749           -          -      40975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плоизолирующей подоснове марок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-ВТ, ВК-ВТ, ЭК-ВТ, толщиной 3,6                     С11011-35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5 32099 С С11011-405 -Мастика битумная кровельная        кг        2217,888            49           -          -       10867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ая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0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6 32142 С С11011-405 -Мастика битумная кровельная        кг         275,736            49           -          -        135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орячая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0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7 32148 С С11011-410 -Мастика гермитизирующая            кг          478,04           126           -          -        602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твердеющая "ГЭЛАН"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0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8 32162 С С11011-414 -Мастика клеящая каучуковая КН-2    кг      335,539855           214           -          -        7180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9 32164 С С11011-416 -Мастика морозостойкая              кг          8,2368            83           -          -          6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итумно-масляная МБ-50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0 32403 С С11011-378 -Листы гипсокартонные для           м2          2713,2           356           -          -       9658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городок, толщиной 14 мм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7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1 32461 С С11011-681 -Проволока из низкоуглеродистой     кг           4,826            36           -          -          1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ерной стали /ОЧ/, термически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работанной, общего назначения,                      С11011-68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шего качества, d=1,6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2 32499 С С11011-659 -Kатанка горячекатаная обычной      кг       139,17012            26           -          -         36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чности в мотках из стали СВ-08А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аметром 6,3-6,5 мм                                  С11011-6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3 32501 С С11011-623 -Поковки из квадратных заготовок    т         1,044151         80500           -          -        840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2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4 32716 С С11011-495 -Пластина губчатая из резины АФ-1   кг           129,2           491           -          -        63437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7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9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5 32813 С С11011-791 -Скобяные изделия для однопольных   компл          497          1380           -          -       6858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помещение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9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6 32814 С С11011-789 -Скобяные изделия для двухпольных   компл           80          1500           -          -       120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ходных дверей в помещение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8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7 32825 С С11011-797 -Скобяные изделия оконных блоков    компл           18           360           -          -         64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сотой до 1,2 м с раздельными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ойными одностворными                                С11011-79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плетами для обществен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8 32869 С С11011-816 -Замок врезной оцинкованный с       шт             104           583           -          -        606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илиндровыми механизмами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1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9 32875 С С11011-819 -Петля накладная                    шт              40            40           -          -         1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1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0 33086 С С11011-919 -Стекло листовое до 1,0 м2, 1       м2          6,8904        474,88           -          -         32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руппы, толщиной 3,0 мм, марки М1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1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1 33092 С С11011-920 -Стекло листовое до 1,0 м2, 1       м2        139,3052        642,88           -          -        895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руппы, толщиной 4,0 мм, марки М1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2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2 33205 С С11011-761 -Сетка проволочная тканая с         м2      665,400536           502           -          -       3340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вадратными ячейками группы 2 без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крытия, из низкоуглеродистой                        С11011-76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воло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3 33732 С С11011-864 -Сталь листовая оцинкованная        т         2,239922         97200           -          -       2177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листа 0,7 мм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4 33754 С С11011-901 -Профили холодногнутые из           т          0,47804        179900           -          -        8599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ой стали толщиной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5-0,55 мм, сумма размеров                           С11011-90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вная ширине исходной заготов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1-1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5 33755 С С11011-902 -Профили холодногнутые из           т          1,30492        164900           -          -       2151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цинкованной стали толщиной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5-0,55 мм, сумма размеров                           С11011-90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вная ширине исходной заготов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1-2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6 33770 С С11011-861 -Сталь листовая кровельная CТК-1    т         0,134946         56300           -          -         759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0,5 мм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7 33816 С С11011-910 -Швеллеры N40 из горячекатанного    т         0,092103         57700           -          -         53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ката немерной длины,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ормальной /обычной/ точности                         С11011-91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катки из углеродистой стал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окойной Ст0, N 16-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8 34035 С С11011-719 -Уайт-спирит                        т         0,016586         26700           -          -          4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9 34206 С   С11011-4 -Аммоний фосфорнокислый             т         0,619759         56500           -          -        35016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8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замещенный /диамоний фосфат/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Б                                               С11011-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0 34244 С С11011-259 -Kонтакт Петрова керосиновый        т         0,101907         26200           -          -         26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2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1 34288 С С11011-306 -Kсилол нефтяной марки А            т         0,008885        107100           -          -          95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2 34501 С С11011-100 -Портландцемент общестроительного   т          0,72546         13356           -          -         968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назначения бездобавочный /ПЦ-ДО/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400                                             С11011-100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3 35104 С С11011-104 -Шурупы с полукруглой головкой      т         0,000903         70700           -          -           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8х100 мм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4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4 35310 С С11011-105 -Электроды д=4 мм Э42               т         0,031444         78300           -          -         24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0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0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5 35326 С С11011-105 -Электроды д=6 мм Э42               т         0,064422         77100           -          -         49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8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58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6 35513 С С11011-654 -Поручень поливинилхлоридный        м          89,2908           158           -          -        141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65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7 36008 С   С11021-2 -Лесоматериалы круглые из хвойных   м3        0,322056          5110           -          -         16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род для строительства, д=14-24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м, длина 3-6,5 м                                     С11021-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8 36010 С   С11021-4 -Лесоматериалы круглые из хвойных   м3             0,6          5020           -          -         30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род для выработки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иломатериалов и заготовок                            С11021-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пластины/ толщиной 20-24 с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рта II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9 36023 С  С11021-12 -Бруски обрезные из хвойных пород   м3           3,876         16500           -          -        639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толщиной 40-75 мм, сорта I                        С11021-12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0 36024 С  С11021-13 -Бруски обрезные из хвойных пород   м3         5,08384         13800           -          -        7015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толщиной 40-75 мм, сорта II                       С11021-1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1 36025 С  С11021-14 -Бруски обрезные из хвойных пород   м3        0,002511         10900           -          -           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толщиной 40-75 мм, сорта III                      С11021-1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2 36026 С  С11021-15 -Бруски обрезные из хвойных пород   м3        0,722667          8200           -          -         59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толщиной 40-75 мм, сорта IV                       С11021-15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3 36028 С  С11021-25 -Брусья обрезные из хвойных пород   м3        1,908314         16000           -          -        305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толщиной 100, 125 мм, сорта                       С11021-25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II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4 36029 С  С11021-26 -Брусья обрезные из хвойных пород,  м3        0,091838         12700           -          -         11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100, 125 мм, III сорта                        С11021-2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5 36049 С  С11021-64 -Доски обрезные из хвойных пород    м3        1,432167         10900           -          -        156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м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19,22 мм, сорта III                          С11021-6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6 36053 С  С11021-68 -Доски обрезные из хвойных пород    м3       34,227656         10200           -          -       34912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9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м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25 мм, сорта III                             С11021-68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7 36054 С  С11021-69 -Доски обрезные из хвойных пород    м3        5,861636          7570           -          -        443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м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25 мм, сорта IV                              С11021-6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8 36057 С  С11021-72 -Доски обрезные из хвойных пород    м3        1,833347         10600           -          -        194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м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32,40 мм, сорта III                          С11021-72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9 36059 С  С11021-74 -Доски обрезные из хвойных пород    м3        26,37242         14700           -          -       3876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м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44 мм и более, сорта I                       С11021-7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0 36060 С  С11021-75 -Доски обрезные из хвойных пород    м3         0,14688         12200           -          -         17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шириной 75-150 м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44 мм и более, сорта II                      С11021-75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1 36061 С  С11021-76 -Доски обрезные из хвойных пород,   м3        1,466516          9700           -          -        142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а до 6,5 м, ширина 75-150 мм,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44 мм и более, III сорта                      С11021-7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2 36078 С  С11021-53 -Доски необрезные из хвойных пород  м3          0,0432          6050           -          -          26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любой ширины,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32,40 мм, сорта IV                           С11021-5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3 36082 С  С11021-57 -Доски необрезные из хвойных пород  м3        0,270936          5630           -          -         15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ой 4-6,5 м, любой ширины,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44 мм и более, сорта IV                      С11021-57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4 38601 С  С11011-82 -Войлок строительный                т         0,136258        149700           -          -        203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2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5 38617 С С11011-457 -Пакля пропитанная                  кг         13,7016           195           -          -         26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5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6 38638 С  С11031-98 -Плиты теплоизоляционные из         м3        5,707137          2890           -          -        1649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инеральной ваты на синтетическо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язующем, марки 50                                   С11031-98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7 38640 С С11031-100 -Плиты теплоизоляционные из         м3         383,204          4260           -          -      16324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инеральной ваты на синтетическо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язующем, марки 125                                  С11031-10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8 40363 С С11011-431 -Мука андезитовая кислотоупорная    т         0,201526          7920           -          -         159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и А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3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9 40713 С С11011-952 -Сульфат аммония насыпью высшего    т         0,159975          9150           -          -         14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рта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0 41608 М МС143021-8 -Ступени лестничные с лицевыми      м              108          1640           -          -       177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етонными поверхностями, не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бующими дополнительной отделки                     МС143021-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1 42382   5891000008 -Ступени железобетонные             м              10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2 43112              -Раствор                            м3      224,60270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3 43391 С С12061-194 -Доски подоконные из ПХВ профилей,  м            439,4          2030           -          -       89198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ирина 250 мм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1-19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4 44011              -Арматура                           т         2,276056          -              -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10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5 44032              -Блоки дверные                      м2          974,07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6 44035              -Блоки дверные балконные            м2           122,1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7 44038              -Блоки оконные                      м2          649,9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8 44082 С С11021-118 -Деревянные детали лесов            м3        0,259182         11700           -          -         30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21-11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9 44087              -Детали крепления стальные          кг        784,9504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0 44103              -Доски подоконные деревянные        м           449,5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1 44258              -Материалы изоляционные             м2         2769,52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2 44290 С  С12069-45 -Наличники                          м         4471,902            74           -          -       3309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9-45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3 44321 С С11011-471 -Паста антисептическая              т         0,062277        225200           -          -        1402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7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4 44330              -Переплеты оконные для жилых        м2               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5 44346 С С11011-511 -Плинтусы для полов из пластиката   м       6580,49037            95           -          -       6251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6 44377              -Плиты теплоизоляционные            м2        4471,84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7 44394              -Полотна для блоков дверных         м2         37,837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8 50250 С   С12022-1 -Двери распашные для овощехранилищ  шт              12         25100           -          -       3012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РО-1.0х2.1 огрунтованные и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крашенные                                            С12022-1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9 50251 С   С12022-2 -Двери стальные утепленные          шт           16,38         37400           -          -       61261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польные 2ДСУ 2.0х2.1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грунтованные и окрашенные                            С12022-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0 50599 С  С12021-96 -Площадки посадочные /мостовых      т         9,988686        177400           -          -      17719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нов/, для установки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алориферов, обслуживания                             С12021-9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плетов и т.п., мостик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служивания светильников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онштейны для прокладк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опроводов, маршевые лестницы,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11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жарные щиты переходных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щадок, огражд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1 50650 С С12021-267 -Ограждение лестничных проемов,     т          1,14014        133700           -          -       15243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стничные марши, пожарные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естницы                                              С12021-26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2 50756 С С12021-238 -Отдельные конструктивные элементы  т         3,165399        146000           -          -       4621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даний и сооружений с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обладанием горячекатанных                          С12021-23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филей, масса свыше 0,1 до 0,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3 50777 С С12021-259 -Закладные детали и детали          т           0,3393        162700           -          -        5520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епления рельс, подвес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толков, трубопроводов,                              С12021-2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здуховодов, стеновых панелей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рот, переплетов, решеток и т.д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ссой не более 50 кг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ебладанием профильного проката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бираемые из двух и боле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еталей, с отверстиями и бе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верстий, соединяемые на сварк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4 50781              -Стальные конструкции               т          7,7373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5 50786 С С12021-260 -Стальные крепежные элементы из     т          4,02024        114900           -          -       4619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веллеров и уголков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21-26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6 50789              -Стальные конструкции нащельников   т         1,77451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деталей обрамления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7 51117 С  С12061-18 -Блоки оконные одностворные         м2            7,92          8120           -          -        643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крашенные с раздельными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ворками ОР 6-9 для жилья                            С12061-18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8 51277 С С12061-152 -Блоки оконные глухие окрашенные    м2              10          3960           -          -        39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инарной конструкции с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жалюзийной решеткой СГО 6-12Ж для                     С12061-1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льхоз. здани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9 51298 С   С12062-2 -Блоки дверные однопольные          м2          469,18          4250           -          -      19940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крашенные с глухими полотнами ДГ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1-7П; ДГ 21-8П внутренние                            С12062-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0 51299 С   С12062-3 -Блоки дверные однопольные          м2             144          4010           -          -       5774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крашенные с глухими полотнами ДГ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1-9П; ДГ 21-10П внутренние                           С12062-3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1 51301 С  С12062-10 -Блоки дверные однопольные          м2          141,51          3780           -          -       5349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крашенные с остекленными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отнами ДО 21-8П внутренние                         С12062-10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2 51308 С  С12062-14 -Блоки дверные двупольные           м2          178,84          3900           -          -       69747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крашенные с остекленными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отнами ДО 21-13П внутренние                        С12062-1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3 51319 С   С12063-4 -Блоки дверные входные и тамбурные  м2           31,92          5850           -          -       1867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 остекленными окрашенными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польными полотнами ДН 21-13ПЩ;                     С12063-4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Н 24-13ПЩ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4 51332 С   С12064-2 -Блоки дверные служебные с          м2            6,68         12300           -          -        821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польными трудновозгораемыми 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12                                                32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отнами ДС 16-9ГТП; ДС 19-9ГТП                      С12064-2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5 51336 С   С12064-6 -Люки и лазы утепленные             м2            1,94         12300           -          -        238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польные ДЛ 10-10П; ДЛ 13-10П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4-6 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6 51619 С  С12068-30 -Щиты из досок толщиной 25 мм       м2        21,64384          1250           -          -        270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0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7 51620 С  С12068-31 -Щиты из досок толщиной 40 мм       м2          0,8748          1910           -          -         16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1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8 51622 С  С12068-33 -Щиты настила                       м2         74,5812          1230           -          -        917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8-3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9 51816 С С12061-182 -Блоки оконные из ПХВ профилей      м2           34,56         14500           -          -       501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аренные теплозащитные,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С12061-18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дноэлементные поворотны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0 51820 С С12061-186 -Блоки оконные из ПХВ профилей      м2           494,1         10600           -          -      52374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аренные теплозащитные,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С12061-18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ухэлементные с поворотны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ворка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1 51823 С С12061-189 -Блоки оконные из ПХВ профилей      м2           113,4          6920           -          -       7847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аренные теплозащитные,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С12061-18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оротно-откидной фурнитурой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хэлементные с одной поворот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ворк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2 51824 С С12061-190 -Двери балконные из ПХВ профилей    м2           122,1         10900           -          -      133089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аренные теплозащитные,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текленные однокамерными                             С12061-19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еклопакетами, с фурнитур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3 52295 С С131312-49 -Зонты вентиляционных систем из     шт              30          6740           -          -       2022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истовой оцинкованной стали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ямоугольные, периметром шахты                       С131312-4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400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4 63944 С С12021-265 -Стальные детали лесов              т         1,479705        108700           -          -       16084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21-26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5 80807 С  С12069-57 -Доски строганые в четверть 2       м3         1,17504         32700           -          -        384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орта толщиной 13-16 мм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2069-57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6 99999              -Мусор строительный                 т         484,8009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7  6237              -ПРОЧИЕ МАТЕРИАЛЫ                   Тенге                                                         2951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424713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Бушуев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51:00Z</dcterms:created>
  <dc:creator>stroi88</dc:creator>
  <dc:description/>
  <cp:keywords/>
  <dc:language>en-US</dc:language>
  <cp:lastModifiedBy>Stroismeta1</cp:lastModifiedBy>
  <cp:lastPrinted>2011-03-01T17:04:00Z</cp:lastPrinted>
  <dcterms:modified xsi:type="dcterms:W3CDTF">2011-03-01T11:04:00Z</dcterms:modified>
  <cp:revision>3</cp:revision>
  <dc:subject/>
  <dc:title>Программный комплекс АВС-4 (редакция 4</dc:title>
</cp:coreProperties>
</file>