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 85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-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   995,0965        179,47           -          -       17859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  38,40705        200,82           -          -  (     7713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17859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712              -ПРОЧИЕ МАШИНЫ                      Тенге                                                          207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6236,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6236,42     2078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31304 С С11011-301 -Kраска серебристая БТ-177          кг            2,07         224,1           -          -          464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31327 С С11011-311 -Лак битумный, БТ-577               кг            2,07        174,15           -          -          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31419 С С11011-115 -Грунтовка ГФ-021                   т         0,002745        156900           -          -          4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сно-коричневая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31795 С С11011-107 -Эмаль пентафталевая ПФ-115 серая   т         0,002745        302535           -          -          83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7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33404 С С11011-338 -Лента стальная упаковочная,        т          0,00924         49000           -          -          45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ягкая, нормальной точности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7х20-50 мм                                          С11011-33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33733 С С11011-866 -Сталь листовая оцинкованная        кг            0,84            94           -          -           7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0,8 мм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4035 С С11011-719 -Уайт-спирит                        т         0,000726         26700           -          -           19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 85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4288 С С11011-306 -Kсилол нефтяной марки А            т         0,000757        107100           -          -           8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8516 С С11031-152 -Цилиндры и полуцилиндры            м3            0,48         17600           -          -         84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плоизоляционные из минваты на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интетическом связующем /ГОСТ                         С11031-1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3208-83/ М-200 внутренни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аметр 18-57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44363              -Плиты газовые                      шт              80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52028 С С131405-10 -Баллоны для сжиженных газов на     шт              80          3000           -          -       240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 до 1,6 МПа /16 кгс/см2/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местимостью 27 л                                     С131405-1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52535 С С131401-10 -Плиты газовые бытовые напольные    шт              80         22600           -          -      1808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тдельностоящие со щитком,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уховым и сушильным шкафом                            С131401-1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четырехгорелочны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52593 С  С131402-5 -Регуляторы давления: РДСГ1-1,2     шт              80           281           -          -        224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402-5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52966 С  С130809-9 -Фланцы стальные плоские приварные  шт             160           285           -          -        456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0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0 кгс/см2/, Dу 50 мм                            С130809-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54489 С С130903-25 -Kлапаны обратные подъемные         шт              80           292           -          -        23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уфтовые 16кч11р для воды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авлением 1,6 МПа /16 кгс/см2/,                       С130903-2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=2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55619 С С130801-46 -Трубопроводы из стальных           м              380           127           -          -        482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25х2 мм                              С130801-4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63697 С С130810-45 -Kрепления для трубопроводов        кг             139           200           -          -        278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кронштейны, планки, хомуты/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4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63715              -Регулятор давления                 шт             160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       ТСПрайс    -Шланг гибкий резиновый, длиной 1м  шт              80        211,64           -          -        16931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маг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6237              -ПРОЧИЕ МАТЕРИАЛЫ                   Тенге                                                          3909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22826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Очереднюк Е. 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54:00Z</dcterms:created>
  <dc:creator>Stroi-9</dc:creator>
  <dc:description/>
  <cp:keywords/>
  <dc:language>en-US</dc:language>
  <cp:lastModifiedBy>Stroi-9</cp:lastModifiedBy>
  <cp:lastPrinted>2011-02-22T18:55:00Z</cp:lastPrinted>
  <dcterms:modified xsi:type="dcterms:W3CDTF">2011-02-22T12:55:00Z</dcterms:modified>
  <cp:revision>1</cp:revision>
  <dc:subject/>
  <dc:title>Программный комплекс АВС-4 (редакция 4</dc:title>
</cp:coreProperties>
</file>