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 8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1-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 3806,3773        177,14           -          -       674271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74,586903         204,1           -          -  (    15223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67427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712              -ПРОЧИЕ МАШИНЫ                      Тенге                                                          413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12395,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12395,28     413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9210 М МС143101-1 -Вода                               м3            1,75             5           -          -            9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101-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30322 С  С11011-59 -Болты строительные с гайками и     т          0,00414        149300           -          -          6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айбами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38773 С С11031-225 -Гибкая трубчатая теплоизоляция     м             15,4           105           -          -         161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K-Flex, тип ST, цвет черный,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стенки 13 мм, Dв 25 мм                        С11031-22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38775 С С11031-227 -Гибкая трубчатая теплоизоляция     м             28,6           123           -          -         351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K-Flex, тип ST, цвет черный,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стенки 13 мм, Dв 30 мм                        С11031-22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38776 С С11031-228 -Гибкая трубчатая теплоизоляция     м             18,7           127           -          -         23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K-Flex, тип ST, цвет черный,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стенки 13 мм, Dв 35 мм                        С11031-22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38778 С С11031-230 -Гибкая трубчатая теплоизоляция     м             27,5           162           -          -         44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K-Flex, тип ST, цвет черный,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стенки 13 мм, Dв 48 мм                        С11031-23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38781 С С11031-233 -Гибкая трубчатая теплоизоляция     м             28,6           219           -          -         6263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 8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K-Flex, тип ST, цвет черный,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стенки 13 мм, Dв 60 мм                        С11031-23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38784 С С11031-236 -Гибкая трубчатая теплоизоляция     м               11           273           -          -         30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K-Flex, тип ST, цвет черный,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стенки 13 мм, Dв 76 мм                        С11031-23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38788 С С11031-240 -Гибкая трубчатая теплоизоляция     м             16,5           516           -          -         851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K-Flex, тип ST, цвет черный,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а стенки 13 мм, Dв 108 мм                       С11031-24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43732 С С11031-568 -Kлей K-Flex, тип K 414             л           1,9019          1100           -          -         20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31-56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43735 С С11031-571 -Очиститель                         л            0,266           897           -          -          239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31-57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43736   С11031-581 -Трубчатая теплоизоляция K-Flex     м            146,3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31-58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43738   С11031-583 -Самоклеящаяся лента K-Flex         м            199,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31-58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44422              -Приборы                            компл          110          -              -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46230              -Фланцы стальные                    шт               4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51900 С С130804-68 -Трубы для водоснабжения            м          828,878            93           -          -        770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пропиленовые РN20, d=20х3,4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                                                    С130804-6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51901 С С130804-69 -Трубы для водоснабжения            м           148,64           149           -          -        221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пропиленовые РN20, d=25х4,2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                                                    С130804-6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52044 С С131101-14 -Ванны купальные прямобортные       компл           80          9250           -          -       740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ьные эмалированные с 2-мя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ьными подставками, с                              С131101-1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рокладками, уравнител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ических потенциалов,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ластмассовыми выпуском, сифоном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ливной трубой и перелив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СТУ-1500 уменьшенн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еталлоемкости, размеро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00х700х53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52617 С С131101-10 -Смесители общие для ванн и         компл           80          3830           -          -       306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7           умывальников СМ-ВУ-ШЛР с душевой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еткой на гибком шланге с                             С131101-107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золотниково-кривошипны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ключателе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52628 С С131101-96 -Смесители для умывальников         компл           80          1750           -          -       140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М-УМ-НКСА настольные, с нижней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амерой смешения с аэратором                          С131101-9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52716 С С131101-70 -Умывальники полуфарфоровые и       компл           80          5470           -          -       437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арфоровые с верхней камерой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мешивания, кронштейнами, сифоном                     С131101-7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тылочным латунным и выпуском,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3                                                 8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вальные с выступающими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становочными поверхностями без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пинки размером 550х500х1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52887 С С130801-57 -Узлы укрупненные монтажные         м               14           262           -          -         36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оцинкованных                        С130801-5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снабжения, д=1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52888 С С130801-58 -Узлы укрупненные монтажные         м               26           297           -          -         772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оцинкованных                        С130801-5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снабжения, д=2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52889 С С130801-59 -Узлы укрупненные монтажные         м               17           295           -          -         50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оцинкованных                        С130801-5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снабжения, д=2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52890 С С130801-60 -Узлы укрупненные монтажные         м               25           404           -          -        101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оцинкованных                        С130801-6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снабжения, д=32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52891 С С130801-61 -Узлы укрупненные монтажные         м               26           529           -          -        1375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оцинкованных                        С130801-6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снабжения, д=4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52892 С С130801-62 -Узлы укрупненные монтажные         м               10           600           -          -         6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оцинкованных                        С130801-6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снабжения, д=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52894 С С130801-64 -Узлы укрупненные монтажные         м               15           967           -          -        1450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трубопроводы/ из стальных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оцинкованных                        С130801-64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гильзами дл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снабжения, д=8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52905 С С131101-83 -Унитазы полуфарфоровые и           компл           80          5020           -          -       401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арфоровые тарельчатые с сиденьем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креплением, с прямым или косым                      С131101-8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пуском: УНТЦ и УНТПЦ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цельноотлитой полочк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52969 С С130809-12 -Фланцы стальные плоские приварные  шт               4           492           -          -         19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0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0 кгс/см2/, Dу 100 мм                           С130809-1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53185 С  С131101-8 -Бачки смывные керамические с       компл           80          3470           -          -       277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рматурой, непосредственно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устанавливаемые на унитазы                            С131101-8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53189 С С131101-23 -Мойки из нержавеющей стали,        шт              80          3590           -          -       2872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мер 500х600 мм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101-2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53796 С С130901-31 -Вентили проходные муфтовые 15ч8п2  шт             303           350           -          -       1060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воды и пара Ру 1,6 МПа /16                        -------------- -------------- --------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4                                                 8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с/см2/, Dу 15 мм                                    С130901-3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53797 С С130901-32 -Вентили проходные муфтовые 15ч8п2  шт               6           395           -          -         23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воды и пара Ру 1,6 МПа /16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с/см2/, Dу 20 мм                                    С130901-3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53798 С С130901-33 -Вентили проходные муфтовые 15ч8п2  шт              16           500           -          -         8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воды и пара Ру 1,6 МПа /16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с/см2/, Dу 25 мм                                    С130901-3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54285 С С130902-39 -Задвижки клиновые фланцевые, с     шт               3         10700           -          -        321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выдвижным шпинделем: 30ч47бр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я воды, Ру 1 МПа /10 кгс/см2/,                      С130902-3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Dу 8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55103 С С130801-22 -Обвязка водомеров турбинных из     компл            1         16000           -          -        16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тальных водогазопроводных и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есшовных труб в комплекте с                          С130801-2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ланцами, болтами и прокладками с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водной линией: диаметром ввода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00 диаметром водомера: 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55532 С С131102-17 -Счетчики /водомеры/ холодной воды  шт               1         14400           -          -        14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ыльчатые ВСКМ 16/40Ч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102-1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63061 С  С131004-1 -Насосы сетевые фекальные для       шт               1         11700           -          -        117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звешенных веществ, марка "ГНОМ"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-10, подача 6 м3/ч, напор 10 м,                      С131004-1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вигатель мощностью 0,55 кВт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3000 об/ми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63306              -Арматура трубопроводная            шт               5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63362 С С130901-37 -Вентили проходные муфтовые         шт               2           401           -          -          80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кч18р для воды, Ру 1,6 МПа /16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гс/см2/, Dу 15 мм                                    С130901-3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63466              -Водомеры                           шт             111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63471 С  С131103-4 -Головки для присоединения рукавов  шт               4            34           -          -          1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вочных д=25 мм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103-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63682 С С131312-78 -Kронштейны и подставки под         кг            12,4            93           -          -         11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орудование из сортовой стали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312-7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63697 С С130810-45 -Kрепления для трубопроводов        кг            35,3           200           -          -         70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кронштейны, планки, хомуты/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4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63699 С  С131205-3 -Манометры общего назначения с      компл            1           811           -          -          81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ехходовым краном ОБМ1-100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205-3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63705              -Обвязки водомеров из стальных      компл            1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бесшовных и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варных труб с фланцами, болтами,                              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гайками, прокладками и муфтов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рматуро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63719 С  С131103-9 -Рукава поливочные д=25 мм          м               60           362           -          -        217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103-9  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5                                                 8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63731 С С130810-58 -Соединения на сгоне стальные:      шт          129,08            32           -          -         41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ходы, диаметром до 15 мм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63732 С С130810-59 -Соединения на сгоне стальные:      шт            12,8            38           -          -          48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ереходы, диаметром до 20 мм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63739 С С130810-50 -Сгоны стальные с муфтой и          шт           64,54            84           -          -         542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нтргайкой, диаметром до 15 мм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63740 С С130810-51 -Сгоны стальные с муфтой и          шт             6,4           106           -          -          6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онтргайкой, диаметром до 20 мм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5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63748 С С130810-66 -Спецсоединения стальные /втулки    шт          516,32           184           -          -        950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ртовые, гайки накидные,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/, диаметром до 15 мм                         С130810-6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63749 С С130810-67 -Спецсоединения стальные /втулки    шт            51,2           219           -          -        112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уртовые, гайки накидные,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/, диаметром до 20 мм                         С130810-6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63808 С С130801-98 -Трубопроводы канализации из        м           274,45           480           -          -       1317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ых труб высокой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лотности с гильзами, д=50 мм                         С130801-9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9 63809 С С130801-99 -Трубопроводы канализации из        м          413,172           600           -          -       24790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лиэтиленовых труб высокой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лотности с гильзами, д=100 мм                        С130801-9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0 63866 С С130804-35 -Муфта д=20 мм                      10шт        42,412            80           -          -         339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3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1 63867 С С130804-36 -Муфта д=25 мм                      10шт          4,48           122           -          -          54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3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2 63872 С С130804-42 -Переход д=20х16 мм                 10шт         3,688            56           -          -          20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4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3 63873 С С130804-43 -Переход д=25х20 мм                 10шт          0,64            80           -          -           5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4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4 63891 С С130804-52 -Тройник прямой диаметром 20 мм     10шт        21,206           112           -          -         23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5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5 63892 С С130804-53 -Тройник прямой диаметром 25 мм     10шт          3,68           178           -          -          6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5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6 63902 С С130804-62 -Угольник прямой диаметром 20 мм    10шт         7,376           226           -          -         166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6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7 63903 С С130804-63 -Угольник прямой диаметром 25 мм    10шт          1,28           241           -          -          3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04-6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8         ТСПрайс    -Счетчик крыльчатый холодной воды   шт             110        702,21           -          -        7724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т ОА     СКВ-3/15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9         ТСПрайс    -Фильтр для очистки воды бытовой    шт             110        112,59           -          -        123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т ОА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6                                                 85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0         ТСПрайс    -Kлапан обратный 19ч21бр диам       шт               2       2201,01           -          -         440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         100мм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1         ТСПрайс    -Воздушно-вентиляционный клапан,    шт               9        423,27           -          -         380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         диаметр 100 мм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2         ТСПрайс    -Трап, диаметр 100 мм               шт               2         931,2           -          -         18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3         ТСПрайс    -Воздушно-вентиляционный клапан,    шт               6        211,64           -          -         127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         диаметр 50 мм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4         ТСПрайс    -Ревизии к канализационным трубам,  шт              32        330,15           -          -        1056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         диаметр 100 мм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5         ТСПрайс    -Ревизии к канализационным трубам,  шт               6        137,14           -          -          82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         диаметр 100 мм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6  6237              -ПРОЧИЕ МАТЕРИАЛЫ                   Тенге                                                          8906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371456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ОБОРУДОВА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7         ТПрайс лист-Электроводонагреватель Аристон     шт              30       6864,61        6864,61       -       20593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маг.        емк 10л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Строймарт"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8         ТПрайс лист-Электроводонагреватель Аристон     шт              80      11216,69       11216,69       -       8973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маг.        емк 80л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Строймарт"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9         ТПрайс лист-Электропривод                      шт               2      38689,51       38689,51       -        773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Промресурс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KZ"  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0         ТПрайс лист-Задвижка 30ч906бр диам 100мм под   шт               2       7430,14        7430,14       -        148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Промресурс электропривод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-KZ"                                                                                       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119551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Очереднюк Е. 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7:00Z</dcterms:created>
  <dc:creator>Stroi-9</dc:creator>
  <dc:description/>
  <cp:keywords/>
  <dc:language>en-US</dc:language>
  <cp:lastModifiedBy>Stroi-9</cp:lastModifiedBy>
  <dcterms:modified xsi:type="dcterms:W3CDTF">2011-02-23T06:47:00Z</dcterms:modified>
  <cp:revision>1</cp:revision>
  <dc:subject/>
  <dc:title>Программный комплекс АВС-4 (редакция 4</dc:title>
</cp:coreProperties>
</file>