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8475,230474        168,05           -          -      142426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401,996579         217,1           -          -  (    87274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1424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1488 С   С2004-32 -Подъемники гидравлические,         маш-ч     252,6826         348,4           -         231,8     880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отой подъема 10 м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2                -      58571,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1569 С   С2004-36 -Подъемник мачтовый высота подъема  маш-ч       64,467         516,7           -         204,8     333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50 м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6                -      13202,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712              -ПРОЧИЕ МАШИНЫ                      Тенге                                                          5991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7974,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89749,56    1812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39877              -Втулки уплотнительные              шт             73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44244              -Лотки металлические штампованые    м            111,1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44661              -Трубы стальные                     м          12372,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46007              -Звонок с кнопкой                   компл           80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46087 С С151706-10 -Лампы накаливания электрические    10шт           0,1           215           -          -           2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для местного освещения /ГОСТ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182-77/ типа МО36-60                                 С151706-10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46106              -Муфты                              компл        367,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46139              -Выключатели, переключатели         шт          573,24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46140              -Провод                             м         15230,7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46282              -Штепсельные розетки                шт          1035,3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46283              -Шкафы /панели/                     шт               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46288              -Kоробки                            шт          1575,6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63942              -Kлицы трубные                      шт           12250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90861 С С151801-11 -Kнопка звонка /Турция/             шт              80            52           -          -         41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1-11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90862 С С151801-11 -Звонок электрический "Сверчок"     шт              80           431           -          -        3448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1-119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92762 С С151607-12 -Провода силовые для                1000м       2,0703         19900           -          -        411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2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1, сеч. 4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92764 С С151607-12 -Провода силовые для                1000м      5,68045         29000           -          -       1647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2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1, сеч. 6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92768 С С151607-12 -Провода силовые для                1000м       0,2142        127900           -          -        273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27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1, сеч. 25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92769 С С151607-12 -Провода силовые для                1000м        0,612        174400           -          -       1067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2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1, сеч. 35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92772 С С151607-13 -Провода силовые для                1000м       0,0204        469100           -          -         95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3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1, сеч. 95 мм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92781 С С151607-14 -Провода силовые для                1000м         0,36         24300           -          -         87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электроустановок с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, на                      С151607-14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 до 450В, с мед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ой, марки ПВЗ, сеч. 4 м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97208 С С151601-32 -Kабели одножильные силовые с       1000м       0,1224         88500           -          -        108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медными жилами с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инилхлоридной изоляцией и                        С151601-32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лочкой, марки ВВГ, напряжени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60 В, сечением 16 кв.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97221 С С151601-34 -Kабели с поливинилхлоридной        1000м         8,67         52100           -          -       4517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изоляцией и оболочкой, с медными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ами, марки ВВГ, на напряжение                      С151601-34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о 660 В, с числом жил и сечени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х1,5 кв.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97222 С С151601-34 -Kабели с поливинилхлоридной        1000м        3,876         60500           -          -       2344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изоляцией и оболочкой, с медными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илами, марки ВВГ, на напряжение                      С151601-34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о 660 В, с числом жил и сечени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х2,5 кв.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98480 С С151801-13 -Kоробка полиэтиленовая для         1000шт        1,48         16300           -          -        241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установки выключателей,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ключателей по ГОСТ 7397-76 и                      С151801-13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тепсельных розеток по ГОС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7396-76 при выполнении скрыт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проводки, тип Л48УХЛ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98481 С С151803-53 -Kоробка протяжная /ТУ36-1689-78/,  шт             650           244           -          -       158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 У994 У2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3-5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98502 С С151801-13 -Kоробка пластмассовая, тип У409    шт             180           509           -          -        916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1-13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98510 С С151801-14 -Розетка штепсельная с боковым      шт             935            68           -          -        635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5           заземляющим контактом, тип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Ш-Ц-20-0-01-10/220                                   С151801-145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98516 С С151801-15 -Розетка штепсельная двухместная    шт              80            96           -          -         76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для скрытой установки, тип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Н-РШ-Ц-2-04-6/220                                    С151801-15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98527 С С151801-11 -Выключатель одноклавишный для      шт              17           134           -          -         22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крытой установки, тип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-1-76-10/220                                         С151801-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98528 С С151801-12 -Выключатель одноклавишный для      шт             365           156           -          -        569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крытой проводки, тип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-1-86-10/220                                         С151801-1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98530 С С151801-14 -Выключатель 2-х клавишный для      шт             180           182           -          -        327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крытой установки, тип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-2-94-10/220                                         С151801-1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98737 С С151803-65 -Лотки стальные для прокладки в     шт              55           339           -          -        186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х проводов и кабелей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яжением до 1000 В: секция                         С151803-6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ямая, НЛ10-П2 У3, габаритн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ы 2000х50х24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98973 С С151803-19 -Ящик с понижающим трансформатором  шт               7          4720           -          -        330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ЯТП-0,25                       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803-19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99846 С  С151703-4 -Светильники типа РКУ07-125-001-У1  шт               6          4460           -          -        267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51703-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99886 С С151701-90 -Светильник переносной для          шт               1           561           -          -          5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вещения рабочей зоны с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ражателем /ТУ-16-545.132-77/                        С151701-9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РВО-42У2 /длина кабеля 12 м/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99965 С С151706-77 -Лампы ртутные низкого давления     шт              60            82           -          -         49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ГОСТ 6825-74/ типа ЛБ20, ЛД20,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ДЦ20, ЛТБ20, ЛХБ20                                   С151706-7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99968 С С151706-80 -Лампы ртутные низкого давления     шт              10           101           -          -         10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ГОСТ 6825-74/ типа ЛБ36, ЛД36,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ДЦ36, ЛТБ36, ЛХБ36                                   С151706-8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99972 С С151706-84 -Лампы ртутные дуговые высокого     шт               6           619           -          -         37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я /ГОСТ 16354-77/ типа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РЛ125(10)                                            С151706-8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        ТСПр.л."Эле-Щиток этажный ЩЭ3202ухл  пустой    шт              10       8190,72           -          -        819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        ТСПр.л."Эле-Щиток этажный ЩЭ3302ухл на 3       шт              20       8190,72           -          -       1638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     квартиры пустой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        ТСВrОnКО-10- Стоимость краски Феникс           кг         80,6338        550,25           -          -        4436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        ТСАNТSТЕlЕС-Стоимосмть краски Бирлик-М         кг         101,328        569,72           -          -        577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        ТС"Электроц-Стоимость кабеля ВВГ5х1,5мм2       м             1530         52,27           -          -        799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тр НС"-1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        ТС"АзияЭлек-Стоимость кабеля ВВГ4х1,5мм2       м             3162         47,61           -          -       1505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рик"-1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        ТС"Байтерек-Стоимость кабеля КСПВ 2х0,5мм2     м               50          5,83           -          -          2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ан"-1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        ТС"Элсеремо-Стоимость трубы ПВХ д 25мм         м            757,5          30,9           -          -        234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стана"-1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        ТС"Элсеремо-Стоимость трубы ПВХ д 20мм         м            11615          23,7           -          -       2752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стана"-1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        ТСПр.л."Эле-Стоимость розетки потолочной       шт             350         46,56           -          -        162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0  РПУ-1 с крюком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        ТСПр.л."Эле-Патрон настенный карболитовый      шт              70         46,56           -          -         32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1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        ТСПр.л."Эле-Патрон подвесной                   шт             180         33,86           -          -         60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1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        ТСЭлектроЛа-Стоимость лампы компактной         шт             383        558,72           -          -       213990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5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-1         люминсцентной Мастер PL15вт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        ТСКараганди-Стоимость кронштейна У116          шт               6        688,24           -          -         41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ский з-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        ТС"220ОlТ" -Металлоконструкции шкафа учета     шт               6      21332,02           -          -       1279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=2,2       разм.1,8х1,2х0,4м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 6237              -ПРОЧИЕ МАТЕРИАЛЫ                   Тенге                                                         6120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34814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ОБОРУДОВА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        ТСПр.л."Эле-Стоимость выключателя              шт             120        982,58         982,58       -       1179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р    автоматического дифференциального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С"-11      АД63  АД12 2п 63А/20А 30мА, АД63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        ТС"ЭлектроЦ-Стоимость выключателя              шт              40        982,58         982,58       -        393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тр НС"-11  автоматического дифференциального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Д63  АД12 2п 63А/20А 30мА, АД63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        ТСПр.л."Эле-Стоимость выключателя              шт             120        112,17         112,17       -        134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11 автоматического  ВА63 ВА47-29 1п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3/20А, 63/16А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        ТСПр.л."Эле-Стоимость выключателя              шт              80        112,17         112,17       -         89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11 автоматического 1п. ВА-63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А47-29 на ток до 40А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        ТСПр.л."Эле-Стоимость выключателя              шт               6        309,58         309,58       -         18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11 автоматического ВА63-3п на ток до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3А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        ТСПр.л."Эле-Счетчик "Меркурий-220" 5-40А       шт              80       4342,65        4342,65       -       3474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р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С"-10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        ТСПр.л."Эле-Стоимость светильника ALS OPL 236  шт               5       3676,11        3676,11       -        183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р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С"-11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        ТСПр.л."Эле-Стоимость светильника NBT11F115    шт             383       3486,48        3486,48       -      13353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р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С"-11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        ТСПр.л."Эле-Стоимость светильника AOT OPL 118  шт              60       2387,67        2387,67       -       143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центр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С"-11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        ТС"ЕвразияЭ-Стоимость колодки клеммной на 32   шт               6        979,89         979,89       -         58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ектроКомпле зажима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т"-10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        ТСПр.л."Эле-Стоимость выключателя              шт              40        112,17         112,17       -         448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троЛайн"-09 автоматического  ВА63 ВА47-29 1п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3/20А, 63/16А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        75-6-47    -Вводно-распределительные панели,   шт               1        112000         112000       -       112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ипа ВРУ-1-23-55, количество 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й ток вводного аппарата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х250 А, количество и номинальны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к аппаратов линий ПН2 5х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6                                                42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214824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ЖИНО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12:00Z</dcterms:created>
  <dc:creator>1</dc:creator>
  <dc:description/>
  <dc:language>en-US</dc:language>
  <cp:lastModifiedBy>1</cp:lastModifiedBy>
  <dcterms:modified xsi:type="dcterms:W3CDTF">2011-02-23T07:12:00Z</dcterms:modified>
  <cp:revision>1</cp:revision>
  <dc:subject/>
  <dc:title>Программный комплекс АВС-4 (редакция 4</dc:title>
</cp:coreProperties>
</file>