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6-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2839,430836        179,74           -          -       51036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232,079901        194,51           -          -  (    45141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5103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107 С    С2010-4 -Автогрейдеры среднего типа 99 кВт  маш-ч     0,006347       2296,83           -         299,3        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135 л.с./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4                 -           1,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127 С   С2005-12 -Агрегаты сварочные передвижные с   маш-ч      10,0833         137,2           -          -         13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м сварочным токо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-400 А, с бензиновым                               С2005-1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128 С   С2005-13 -Агрегаты сварочные передвижные с   маш-ч      142,616         91,72           -          -        130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м сварочным токо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-400 А, с дизельным двигателем                     С2005-13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257 С    С2001-2 -Бульдозеры 59 кВт /80 л.с./ при    маш-ч      0,66995         803,9           -           261       53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1-2                 -        174,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 258 С    С2001-3 -Бульдозеры 79 кВт /108 л.с./ при   маш-ч     0,846438           882           -           306       7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1-3                 -        259,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 621 С   С2010-20 -Kатки дорожные самоходные гладкие  маш-ч     0,186878         607,5           -         256,5       1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8 т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20                -         47,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 623 С   С2010-22 -Kатки дорожные самоходные гладкие  маш-ч     0,421357         854,4           -         301,5       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3 т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22                -        127,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 660 С    С2006-1 -Kомпрессоры передвижные с          маш-ч      15,1675         471,7           -         182,3      71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                         С2006-1                 -       2765,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дачей 5 м3/мин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 715 С   С2003-29 -Kраны козловые 32 т на монтаже     маш-ч      0,01408          1625           -         339,8        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хнологического оборудования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29                -          4,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 761 С   С2003-79 -Kраны 6,3 т на автомобильном ходу  маш-ч     44,46778         975,5           -         247,5     433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 работе на других вида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79                -      11005,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 783 С   С2003-96 -Kраны до 16 т на гусеничном ходу   маш-ч     2,651672         874,2           -         292,5      23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 работе на других вида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96                -        775,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 787 С   С2003-98 -Kраны 40 т на гусеничном ходу при  маш-ч      0,20944          1352           -         310,5       2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98                -         65,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 979 С    С2004-9 -Лебедки электрические, тяговым     маш-ч       0,6253         76,92           -          -           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силием до 49,05 кН /5 т/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9 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1135 С   С2010-47 -Машины поливомоечные, 6000 л       маш-ч     0,045838         983,4           -           225        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47                -         10,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 1262 С   С2015-22 -Насосные станции электрические     маш-ч        28,32         378,1           -         335,3     107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ционарные подача 50 м3/час,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ор 50 м                                            С2015-22                -        9495,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1314 С   С2009-40 -Насосы для строительных растворов  маш-ч       1,5561         32,03           -          -           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изводительностью 4 м3/час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9-40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1513 С   С2005-32 -Преобразователи сварочные с        маш-ч       2,7547         89,87           -          -          2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м сварочным токо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15-500 А                                             С2005-3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1602 С   С2010-49 -Распределители щебня и гравия      маш-ч     0,010049          1694           -         263,3        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10-49                -          2,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1866 С   С2022-24 -Трамбовки пневматические при       маш-ч         8,89         43,01           -          -          3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от компрессора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2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2263 С   С2001-84 -Экскаваторы одноковшовые           маш-ч     3,900938          1047           -           288      40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зельные 0,5 м3 на гусеничном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ходу при работе на других видах                       С2001-84                -       1123,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2346 С   С2005-36 -Электрические печи для сушки       маш-ч      0,20111           148           -          -           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арочных материалов с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егулированием температуры в                          С2005-36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делах 80-500 гр.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 712              -ПРОЧИЕ МАШИНЫ                      Тенге                                                          542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16276,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42135,97    1392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 5571 С С130806-34 -Трубы стальные предизолированные   м                5          1950           -          -         97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электросварные прямошовные /ГОСТ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704-91, 10705-80/ толщина                           С130806-34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оляции ППМ 43 мм, 57х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 5573 С С130806-34 -Трубы стальные предизолированные   м               18          2630           -          -        473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5           электросварные прямошовные /ГОСТ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704-91, 10705-80/ толщина                           С130806-345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оляции ППМ 55,5 мм, 89х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 5575 С С130806-34 -Трубы стальные предизолированные   м           684,12          3530           -          -      24149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7           электросварные прямошовные /ГОСТ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704-91, 10705-80/ толщина                           С130806-347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оляции ППМ 62 мм, 133х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 5633 С  С12041-50 -Детали закладные и накладные,      т            0,113         60300           -          -         68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готовленные с применение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арки, гнутья, сверления                             С12041-50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пробивки/ отверстий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ставляемые отдельн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 6003 М МС143010-1 -Смеси асфальтобетонные плотные     т         1,328262          4860           -          -         6455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горячие и теплые щебеночные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лкозернистые, тип Б, М-II /ГОСТ                     МС143010-1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128-97/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 6303 М МС143001-2 -Бетон тяжелый класса В3,5 /М-50/   м3         0,64719          9690           -          -         62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СТ 7473-94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 6313 М МС143001-4 -Бетон тяжелый класса В7,5 /М-100/  м3       16,002384          9890           -          -       15826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СТ 7473-94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 6323 М МС143001-7 -Бетон тяжелый класса В15 /М-200/   м3         2,90394         10600           -          -        307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СТ 7473-94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 6333 М МС143001-9 -Бетон тяжелый класса В22,5         м3         0,11247         11400           -          -         12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М-300/ ГОСТ 7473-94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 9121 М МС143015-6 -Перемычки из тяжелого бетона       м3           0,204         29300           -          -         59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класса В15 /ГОСТ 948-84/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15-64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 9210 М МС143101-1 -Вода                               м3         40,9097             5           -          -          2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11000 М МС143008-9 -Песок                              м3        10,00036           875           -          -         875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12104 М МС143002-7 -Раствор кладочный тяжелый          м3         0,27336          7850           -          -         21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00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12135 М МС143002-2 -Раствор отделочный тяжелый         м3          1,0374          9950           -          -        103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цементный 1:3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2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12147 М МС143002-3 -Раствор отделочный тяжелый         м3        0,028644          9690           -          -          2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известковый 1:2,5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34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12614 М МС143008-3 -Щебень из природного камня для     м3        0,057776          2240           -          -          1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10-20 мм                      МС143008-3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2615 М МС143008-3 -Щебень из природного камня для     м3        0,187144          1940           -          -          3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20-40 мм                      МС143008-3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12616 М МС143008-3 -Щебень из природного камня для     м3        1,000926          1680           -          -         16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свыше 40                      МС143008-32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4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12745 М МС143008-2 -Щебень из природного камня для     м3        0,115552          2590           -          -          2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5-10 мм                       МС143008-2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12758 М МС143008-3 -Щебень из природного камня для     м3         0,26445          2280           -          -          6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5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200 фракции 10-20 мм                      МС143008-35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12762 М МС143008-3 -Щебень из природного камня для     м3         3,33207          1710           -          -         56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7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200 фракции свыше 40                      МС143008-37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30009 С  С11011-13 -Асбест хризотиловый марки К-6-30   т         0,001072         12500           -          -           13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30020 С С11011-211 -Асбестовый картон общего           т          0,00214        110000           -          -          2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значения /КАОН-1/, толщиной 2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                                                    С11011-2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30107 С  С11011-36 -Битумы нефтяные строительные       т         0,023584         22900           -          -          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овельные марки БНК-45/180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30118 С  С11011-33 -Битум нефтяной дорожный жидкий,    т          0,08845         38600           -          -         34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Г и СГ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30322 С  С11011-59 -Болты строительные с гайками и     т         0,001535        149300           -          -          2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йбами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31304 С С11011-301 -Kраска серебристая БТ-177          кг           0,333         224,1           -          -           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31519 С С11011-711 -Растворитель-бензин                т         0,007638         21200           -          -          1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32157 С С11011-406 -Мастика битумно-латексная          кг            26,1            37           -          -          9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овельная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0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33157 С С11011-974 -Ткань стеклянная /ГОСТ 19170-73 с  м2          13,902           443           -          -         61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м 3/ марки Т-10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7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33205 С С11011-761 -Сетка проволочная тканая с         м2         3,11262           502           -          -         156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адратными ячейками группы 2 без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крытия, из низкоуглеродистой                        С11011-76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воло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33404 С С11011-338 -Лента стальная упаковочная,        т         0,068544         49000           -          -         33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ягкая, нормальной точности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7х20-50 мм                                          С11011-33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33733 С С11011-866 -Сталь листовая оцинкованная        кг         3783,56            94           -          -       3556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0,8 мм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34288 С С11011-306 -Kсилол нефтяной марки А            т         0,000048        107100           -          -            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35312 С С11011-105 -Электроды д=4 мм Э46               т         0,002366         81400           -          -          1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2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5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35326 С С11011-105 -Электроды д=6 мм Э42               т          0,13948         77100           -          -        107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36025 С  С11021-14 -Бруски обрезные из хвойных пород   м3        0,000966         10900           -          -           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толщиной 40-75 мм, сорта III                      С11021-1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36061 С  С11021-76 -Доски обрезные из хвойных пород,   м3        0,011948          9700           -          -          1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4 мм и более, III сорта                      С11021-7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37138 С С130806-65 -Трубы электросварные прямошовные   м                1           279           -          -          2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 снятой фаской /ГОСТ 10704-91/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БСт2кп-БСт4кп 57х3 мм                        С130806-6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37753 С  С131104-8 -Люк чугунный, тип Л /А15/ ГОСТ     комплект         4          8060           -          -        32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634-99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4-8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37754 С С131104-10 -Люк чугунный тип Т /С250/ ГОСТ     комплект         1         13400           -          -        13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634-99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4-1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38617 С С11011-457 -Пакля пропитанная                  кг        21,11088           195           -          -         41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40363 С С11011-431 -Мука андезитовая кислотоупорная    т          0,01675          7920           -          -          1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А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3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41027 М МС143015-3 -Ригели, прогоны и балки для        м3            0,24         26500           -          -         6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перекрытий из тяжелого бетона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ласса В22,5, прямоугольные,                          МС143015-3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 до 2,5 м объемом до 0,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41231 М МС143018-2 -Плиты покрытий, перекрытий и днищ  м3            2,27         23800           -          -        540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для сооружений водопровода,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анализации, резервуаров,                             МС143018-2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лодцев и ирригационных сист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тяжелого бетона класса В22,5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ские прямоугольны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41232 М МС143018-2 -Плиты покрытий, перекрытий и днищ  м3            0,67         31400           -          -        210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для сооружений водопровода,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анализации, резервуаров,                             МС143018-24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лодцев и ирригационных сист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тяжелого бетона класса В22,5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углы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41237 М МС143018-3 -Kольца для смотровых колодцев      м             0,89          3790           -          -         33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водопроводных и канализационных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тей высотой 0.89-1.19 м и                           МС143018-3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хтных колодцев высотой 1 м, D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7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41241 М МС143018-3 -Kольца для смотровых колодцев      м             1,78          8000           -          -        14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7           водопроводных и канализационных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тей высотой 0.89-1.19 м и                           МС143018-37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хтных колодцев высотой 1 м, D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42144              -Kонструкции сборные                м3         2,97136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6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44011              -Арматура                           т         3,382632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44029              -Битумоперлитовые скорлупы          компл        7,881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44245              -Люки чугунные                      шт         1,87924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44305 С С12021-263 -Опоры неподвижные                  т           0,0685        107900           -          -         73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21-26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44306 С С12021-262 -Опоры скользящие                   т          0,17748        107900           -          -        191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21-26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44536 С С11011-773 -Скобы ходовые                      шт              28           221           -          -         61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7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44537 С С11011-774 -Скобы ходовые                      кг            2,72           129           -          -          3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7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44661              -Трубы стальные                     м          619,124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44812 С С130810-16 -Фасонные стальные сварные части    т          0,07067        126700           -          -         89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диаметром до 800 мм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16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44859 С С11011-101 -Церезит                            т          0,01995         27200           -          -          5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19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50650 С С12021-267 -Ограждение лестничных проемов,     т            0,017        133700           -          -         22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стничные марши, пожарные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стницы                                              С12021-26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50756 С С12021-238 -Отдельные конструктивные элементы  т         0,000018        146000           -          -   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и сооружений с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обладанием горячекатанных                          С12021-23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филей, масса свыше 0,1 до 0,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50777 С С12021-259 -Закладные детали и детали          т            3,487        162700           -          -       5673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епления рельс, подвес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толков, трубопроводов,                              С12021-2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здуховодов, стеновых панелей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рот, переплетов, решеток и т.д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ссой не более 50 кг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бладанием профильного прокат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бираемые из двух и боле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еталей, с отверстиями и бе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верстий, соединяемые на сварк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50781              -Стальные конструкции               т            0,34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50786 С С12021-260 -Стальные крепежные элементы из     т            0,345        114900           -          -        3964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веллеров и уголков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21-260 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7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51619 С  С12068-30 -Щиты из досок толщиной 25 мм       м2           0,552          1250           -          -          6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0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51620 С  С12068-31 -Щиты из досок толщиной 40 мм       м2         30,7584          1910           -          -        587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1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52979 С С130809-29 -Фланцы стальные плоские приварные  шт               8           191           -          -         15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20 мм                            С130809-2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52982 С С130809-32 -Фланцы стальные плоские приварные  шт               8           285           -          -         22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40 мм                            С130809-3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52988 С С130809-38 -Фланцы стальные плоские приварные  шт               4           881           -          -         35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150 мм                           С130809-3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53693 С С130901-11 -Вентили проходные фланцевые        шт               4          6460           -          -        258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15с27нж1 для пара, Ру 6,4 МПа /64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40 мм                                    С130901-11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54304 С С130902-13 -Задвижки клиновые фланцевые с      шт               2         22100           -          -        442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движным шпинделем 30С41нж1, Dу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0 мм                                                С130902-1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63359 С С130901-10 -Вентили проходные фланцевые        шт               4          4440           -          -        177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15с27нж1 для пара, Ру 6,4 МПа /64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20 мм                                    С130901-109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63521              -Задвижки                           шт               3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63639 С С131206-41 -Kомпенсаторы П-образные из         шт               4         17700           -          -        708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ных электросварных и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есшовных труб для внутренних                         С131206-4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опроводов, 133х4 мм, дли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,5 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63948              -Трубы стальные в битумоперлитовой  м               71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оляции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95542 С С130810-78 -Отводы /ГОСТ 17375-83/ под углом   шт               2           321           -          -          6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0 град. с радиусом кривизны 1,5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Dу на Ру 10 МПа из стали марки                        С130810-7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0, 89х3,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95552 С С130810-81 -Отводы /ГОСТ 17375-83/ под углом   шт              40           569           -          -        227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0 град. с радиусом кривизны 1,5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Dу на Ру 10 МПа из стали марки                        С130810-8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0, 133х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2         ТСПрайс    -Закдадная конструкция 3кч3-87 для  шт              12        126,73           -          -         15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манометра и термометра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3         ТСПрайс    -Kлапан обратный 19с38нж диам 50мм  шт               1       8126,81           -          -         81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4         ТСПрайс    -Изоляция П-Образных компенсаторов  шт              42        1591,5           -          -        668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ТО     диам 133мм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5         ТСПрайс    -Изоляция отводов диам 80мм         шт               2        838,08           -          -         16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ТО                                     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8                                                 85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6         ТСПрайс    -Изоляция отводов диам 133мм        шт              40       1058,18           -          -        423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ТО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7  6237              -ПРОЧИЕ МАТЕРИАЛЫ                   Тенге                                                          243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42964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Очереднюк Е. 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4:49:00Z</dcterms:created>
  <dc:creator>Stroi-9</dc:creator>
  <dc:description/>
  <cp:keywords/>
  <dc:language>en-US</dc:language>
  <cp:lastModifiedBy>Stroi-9</cp:lastModifiedBy>
  <cp:lastPrinted>2011-02-23T10:50:00Z</cp:lastPrinted>
  <dcterms:modified xsi:type="dcterms:W3CDTF">2011-02-23T04:51:00Z</dcterms:modified>
  <cp:revision>1</cp:revision>
  <dc:subject/>
  <dc:title>Программный комплекс АВС-4 (редакция 4</dc:title>
</cp:coreProperties>
</file>