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42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4-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234,051453        165,93           -          -        3883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50,940603         174,3           -          -  (     8879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388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257 С    С2001-2 -Бульдозеры 59 кВт /80 л.с./ при    маш-ч     1,302301         803,9           -           261      10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1-2                 -         339,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258 С    С2001-3 -Бульдозеры 79 кВт /108 л.с./ при   маш-ч     0,074925           882           -           306        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1-3                 -         22,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1866 С   С2022-24 -Трамбовки пневматические при       маш-ч    17,076781         43,01           -          -          7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от компрессора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2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2263 С   С2001-84 -Экскаваторы одноковшовые           маш-ч     4,556071          1047           -           288      47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зельные 0,5 м3 на гусеничном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ходу при работе на других видах                       С2001-84                -       1312,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 712              -ПРОЧИЕ МАШИНЫ                      Тенге                                                          307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9222,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10897,82     373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9902 М МС143006-6 -Kирпич и камни керамические        1000шт       1,125         11100           -          -        124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75                                   МС143006-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11000 М МС143008-9 -Песок                              м3            5,05           875           -          -         441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42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12102 М МС143002-5 -Раствор кладочный тяжелый          м3          0,0036          6880           -          -           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50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12616 М МС143008-3 -Щебень из природного камня для     м3        0,000312          1680           -          -         0,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свыше 40                      МС143008-3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7697 С С130802-25 -Трубы асбестоцементные             м            11,88           193           -          -         22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езнапорные /ГОСТ 1839-80/, Dу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 мм, Dв 100 мм                                     С130802-2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44250 С С130802-61 -Манжеты стальные для стыка         10шт         0,384           282           -          -          1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сбестоцементных труб М-100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2-6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97197 С С151601-22 -Kабели с алюминиевыми жилами в     1000м       0,1785        926300           -          -       1653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винцовой оболочке, бронированные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ными лентами, с наружным                         С151601-22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кровом, марки АСБ на напря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00 В, с числом жил и сечение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х70 кв.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97378 С С151601-54 -Kабели силовые с алюминиевыми      1000м       0,0918        790100           -          -        725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жилами с пластмассовой изоляцией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ГОСТ 16442-80) на напряжение                         С151601-54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0 В, марка АВБбШв, число жил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чение 4х95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98283 С  С151610-8 -Муфты концевые для силовых         к-т              4          5070           -          -        202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белей с алюминиевыми или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дными жилами, с пластмассовой                       С151610-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оляцией в алюминиевой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инцовой или пластмассов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лочке, с защитными покрова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ли без них на напряжение до 1 К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тей с изолированной и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аземленной нейтралью, 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ТП-4-2-1У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98286 С С151610-11 -Муфты концевые для силовых         к-т              4          5340           -          -        21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жильных кабелей по ГОСТ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8409-73 и ГОСТ 18410-73 на                           С151610-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1,6 и 10 КВ, тип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ПТ-3х70-10УХЛ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6237              -ПРОЧИЕ МАТЕРИАЛЫ                   Тенге                                                           72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3061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ОБОРУДОВА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       ТЭМУ       -Торцевая панель ЩО                 шт               2       6153,03        6153,03       -        123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АlАgЕuМ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ЕlЕСТriС""А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матинск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эл-те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з-д-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       ТСЭлектроЛю-Стоимость выключателя              шт               1       4127,74        4127,74       -         41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с-10        автоматического А3726 фуз на 250А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42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       ТСЭлектрощи-Стоимость шинного моста ШМ3        шт               1      16775,71       16775,71       -        167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прим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       75-3-7     -Трансформатор масляный трехфазный  шт               1        467000         467000       -       467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ТМ с расширителем и ТМГ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ерметичный без расширителя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щего назначения напряжением 6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 кВ, марка ТМ, ТМГ 400/6-10 У1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ощность 400 кВА, напряжение В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;10 кВ, напряжение НН 0,4 кВ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КЗ 4,5%, габарит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450х1000х18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       75-5-15    -Kамера серии КСО 366.4Н /с         шт               1        150000         150000       -       150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ключателем нагрузки/,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жение /линейное/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;10 кВ, наибольшее рабоче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/линейное/ -7,2; 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, номинальный ток главных цепе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-400; 630 А, номинальный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ных шин - 630 А,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рмической стойкости -20 А,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динамической стойкости -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, габаритные размеры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0х1000х208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       75-6-88    -Линейная панель распределительных  шт               1        102700         102700       -       1027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щитов, типа ЩО 70-1-02,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дение- 380/220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, номинальный ток сборных шин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00; 1000; 1500; 2000 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й ток линейных панелей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; 200; 400; 600; 1000 А,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динамической стойкост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ных шин- 30;50 к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спомогательных цепей- 220 В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абаритные размеры линей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нелей- 800-1000х600х22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       75-6-96    -Вводная панель распределительных   шт               1        121900         121900       -       1219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щитов, типа ЩО 70-1-30,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дение- 380/220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, номинальный ток сборных шин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00; 1000; 1500; 2000 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й ток вводных панелей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400; 600; 1000; 1500; 2000 А,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динамической стойкост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ных шин- 30;50 к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спомогательных цепей- 220 В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абаритные размеры ввод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нелей- 800-1000х600х22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       75-6-А3    -Секционная панель                  шт               1         54500          54500       -        545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пределительных щитов, типа ЩО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70-1-70, номинальное напрядение-                                      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42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80/220 В, номинальный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ных шин- 600; 1000; 1500;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000 А, номинальный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кционных панелей- 600; 1000;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00; 2000 А, то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динамической стойкост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борных шин- 30;50 к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ое напряже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спомогательных цепей- 220 В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абаритные размеры секцион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нелей- 300-1000х600х22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9293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Жинова Л.Б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58:00Z</dcterms:created>
  <dc:creator>1</dc:creator>
  <dc:description/>
  <dc:language>en-US</dc:language>
  <cp:lastModifiedBy>1</cp:lastModifiedBy>
  <cp:lastPrinted>2011-02-23T10:59:00Z</cp:lastPrinted>
  <dcterms:modified xsi:type="dcterms:W3CDTF">2011-02-23T08:08:00Z</dcterms:modified>
  <cp:revision>1</cp:revision>
  <dc:subject/>
  <dc:title>Программный комплекс АВС-4 (редакция 4</dc:title>
</cp:coreProperties>
</file>