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1                                                422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5-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 145,920296        168,85           -          -        24638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 36,579457        271,63           -          -  (     9936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 246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127 С   С2005-12 -Агрегаты сварочные передвижные с   маш-ч            3         137,2           -          -          4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ым сварочным током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50-400 А, с бензиновым                               С2005-12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игателе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 257 С    С2001-2 -Бульдозеры 59 кВт /80 л.с./ при    маш-ч     0,130561         803,9           -           261       10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на других видах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1-2                 -         34,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 762 С   С2003-80 -Kраны на автомобильном ходу, 10 т  маш-ч         0,48          1087           -           288       5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80                -        138,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 864 С   С2003-76 -Kран переносной 1 т                маш-ч        12,66         335,6           -         231,8      4249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76                -       2934,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1866 С   С2022-24 -Трамбовки пневматические при       маш-ч       1,7325         43,01           -          -   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от компрессора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22-24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2005 С   С2019-50 -Установки гидравлические для труб  маш-ч         12,7         737,7           -         389,3      93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продавливания более 20 м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УПК20/                                               С2019-50                -       4944,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 2263 С   С2001-84 -Экскаваторы одноковшовые           маш-ч     0,439362          1047           -           288       4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изельные 0,5 м3 на гусеничном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ходу при работе на других видах                       С2001-84                -        126,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 712              -ПРОЧИЕ МАШИНЫ                      Тенге                                                           82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2481,5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2                                                422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10659,07     234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11000 М МС143008-9 -Песок                              м3            0,55           875           -          -          4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8-9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32501 С С11011-623 -Поковки из квадратных заготовок    т          0,01076         80500           -          -          8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62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32718 С С11011-723 -Резина листовая вулканизованная    кг            4,52           231           -          -         104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ветная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2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37176 С С130806-90 -Трубы электросварные прямошовные   м            20,08          1200           -          -        240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 снятой фаской /ГОСТ 10704-91/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БСт2кп-БСт4кп 159х4,5 мм                     С130806-9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44661              -Трубы стальные                     м            20,08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63809 С С130801-99 -Трубопроводы канализации из        м               38           600           -          -        228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ых труб высокой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лотности с гильзами, д=100 мм                        С130801-9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92292 С С151604-87 -Kабели связи низкочастотные,       1000м        0,595        258300           -          -       15368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ТППЭП, диам. жилы 0,4 мм,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исло пар 100                                         С151604-8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        ТСЭлсеремоА-Стоимость трубы ПВХ д40мм          м             6,12         63,49           -          -          38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ана-1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        ТС"АТSСОМ"--Стоимость бокса кабельного         шт               1       6306,74           -          -         63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КТ100х2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 6237              -ПРОЧИЕ МАТЕРИАЛЫ                   Тенге                                                           65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2161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ЖИНО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16:00Z</dcterms:created>
  <dc:creator>1</dc:creator>
  <dc:description/>
  <dc:language>en-US</dc:language>
  <cp:lastModifiedBy>1</cp:lastModifiedBy>
  <dcterms:modified xsi:type="dcterms:W3CDTF">2011-02-22T15:16:00Z</dcterms:modified>
  <cp:revision>1</cp:revision>
  <dc:subject/>
  <dc:title>Программный комплекс АВС-4 (редакция 4</dc:title>
</cp:coreProperties>
</file>